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 ДУБРО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внесении изменений в РЕШЕНИЕ ДУБРО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 xml:space="preserve">«О бюджете ДУБРОВСКОГО МУНИЦИПАЛЬНОГО РАЙОНА БРЯНСКОЙ ОБЛАСТИ  на 2024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 НА ПЛАНОВЫЙ ПЕРИОД 2025 И 2026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.26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4 – 2026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3 400 232,4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 252 414,9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3 147 817,4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/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ной части местного бюджета на 2024 год уменьшен на 53 400 232,42 рублей. Объем налоговых и неналоговых доходов на 2024 год не меняется. Объем безвозмездных поступлений на 2024 год уменьшен на 53 400 232,42 рубле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ной части местного бюджета на 2025 год не меняется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ной части местного бюджета на 2026 год не меняется.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>
          <w:sz w:val="28"/>
          <w:szCs w:val="28"/>
        </w:rPr>
        <w:t>Изменение прогнозируемых доходов местного бюджета на 2024 год</w:t>
        <w:br/>
        <w:t>и на плановый период 2025 и 2026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644"/>
        <w:gridCol w:w="1484"/>
        <w:gridCol w:w="1525"/>
        <w:gridCol w:w="1490"/>
      </w:tblGrid>
      <w:tr>
        <w:trPr>
          <w:trHeight w:val="73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</w:tr>
      <w:tr>
        <w:trPr>
          <w:trHeight w:val="58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53 400 232,4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53 400 232,4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 02 10000 00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19 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 02 15002 00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19 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 02 15002 05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19 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01 784,4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184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 02 20216 05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33 458,42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29999 05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674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30000 00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1 832 232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082 05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 832 232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9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114 784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 02 45303 05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районов на выплату ежемесячного денежного вознаграждения за классное руководство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06 38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 02 49999 05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 204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 02 45050 05 0000 150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 г.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 2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53 400 232,42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оходная часть местного бюджета на 2024 год уменьшена на        53 400 232,42 рублей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, формирующие доходную часть местного бюджета на 2024 год уменьшена на 53 400 232,42 рублей, в том числе:</w:t>
      </w:r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увеличения дотации на поддержку мер по обеспечению сбалансированности бюджетам муниципальных районов в размере 1 619 000,00 рублей;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счет увеличения прочих субсидий бюджетам муниципальных районов на развитие материально-технической базы и обеспечение уровня финансирования организаций в сфере физической культуры и спорта, реализующих дополнительные образовательные программы спортивной подготовки в    размере 31 674,00 рублей;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уменьшения субсидии бюджетам муниципальных районов на обеспечение сохранности автомобильных дорог местного значения и условий безопасного движения по ним в размере 333 458,42</w:t>
      </w:r>
      <w:r>
        <w:rPr>
          <w:sz w:val="18"/>
          <w:szCs w:val="18"/>
        </w:rPr>
        <w:t xml:space="preserve">  </w:t>
      </w:r>
      <w:r>
        <w:rPr>
          <w:sz w:val="28"/>
          <w:szCs w:val="28"/>
        </w:rPr>
        <w:t>рублей (экономия торгов)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 xml:space="preserve">за счет уменьшения субвенции на </w:t>
      </w:r>
      <w:r>
        <w:rPr>
          <w:sz w:val="28"/>
          <w:szCs w:val="28"/>
        </w:rPr>
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змере 61 832 232,00 рублей (строительство многоквартирного дома для детей сирот)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счет увеличения иных межбюджетных трансфертов на выплату ежемесячного денежного вознаграждения за классное руководство в размере 6 106 380,00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увеличения иных межбюджетных трансферт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 г.Байконура и федеральной территории "Сириус", муниципальных общеобразовательных организаций и профессиональных образовательных организации в размере 130 200,00 рублей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увеличения прочих межбюджетных трансфертов стимулирующего (поощрительного) характера из областного бюджета в размере 728 704,00 рублей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счет увеличения прочих межбюджетных трансфертов на проведение кадастровых работ в размере 149 500,00 рублей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возмездные поступления, формирующие доходную часть местного бюджета на 2025 год не меняются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, формирующие доходную часть местного бюджета на 2026 год не меняются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2.  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4 – 2026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i/>
          <w:i/>
        </w:rPr>
      </w:pPr>
      <w:r>
        <w:rPr>
          <w:sz w:val="28"/>
          <w:szCs w:val="28"/>
        </w:rPr>
        <w:t>Приложения 3, 4, 5 дополнены приложениями 3.2, 4.2 и 5.2 с целью отражения изменений расходной части бюджета Дубровского муниципального района по ведомственной, функциональной и программной структурам расходов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64"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источников финансирования дефицита бюджета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источников внутреннего финансирования дефицита бюджета Дубровского муниципального района Брянской области на 2024 год включены частично остатки денежных средств бюджета на 01.01.2024 года в сумме 3 147 817,47 рублей. </w:t>
      </w:r>
    </w:p>
    <w:p>
      <w:pPr>
        <w:pStyle w:val="Normal"/>
        <w:shd w:fill="FFFFFF" w:val="clear"/>
        <w:spacing w:lineRule="auto" w:line="264"/>
        <w:ind w:firstLine="720"/>
        <w:jc w:val="both"/>
        <w:rPr/>
      </w:pPr>
      <w:r>
        <w:rPr>
          <w:sz w:val="28"/>
          <w:szCs w:val="28"/>
        </w:rPr>
        <w:t>Данные изменения отражены в приложении 7.2 «Источники внутреннего финансирования дефицита бюджета  Дубровского муниципального района Брянской области на 2024 год и на плановый период 2025 и 2026 годов»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Дубровского районного Совета народных депутатов «О внесении изменений в решение Дубровского районного Совета народных депутатов «О бюджете Дубровского муниципального района Брянской области на 2024 год и на плановый период 2025 и 2026 годов».  Скорректирована текстовая часть решения о бюджете в части основных характеристик бюджета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ассигнований муниципального дорожного фонда,  объема межбюджетных трансфертов, получаемых из других бюджетов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sz w:val="28"/>
          <w:szCs w:val="28"/>
        </w:rPr>
        <w:t>администрации Дубровского района     ____________   Е.В.Макарова</w:t>
      </w:r>
      <w:r>
        <w:rPr>
          <w:i/>
          <w:sz w:val="22"/>
          <w:szCs w:val="22"/>
        </w:rPr>
        <w:tab/>
        <w:tab/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</w:p>
    <w:p>
      <w:pPr>
        <w:pStyle w:val="Normal"/>
        <w:spacing w:lineRule="auto" w:line="264"/>
        <w:jc w:val="both"/>
        <w:rPr/>
      </w:pPr>
      <w:r>
        <w:rPr>
          <w:i/>
        </w:rPr>
        <w:t xml:space="preserve">Исполнитель: И.А.Чернякова 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: 8(48332)9-14-86</w:t>
      </w:r>
    </w:p>
    <w:sectPr>
      <w:headerReference w:type="default" r:id="rId2"/>
      <w:type w:val="nextPage"/>
      <w:pgSz w:w="11906" w:h="16838"/>
      <w:pgMar w:left="1701" w:right="850" w:gutter="0" w:header="357" w:top="1134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0:00Z</dcterms:created>
  <dc:creator>Фролова Валентина Павловна</dc:creator>
  <dc:description/>
  <cp:keywords/>
  <dc:language>en-US</dc:language>
  <cp:lastModifiedBy>Zam</cp:lastModifiedBy>
  <cp:lastPrinted>2021-04-14T14:14:00Z</cp:lastPrinted>
  <dcterms:modified xsi:type="dcterms:W3CDTF">2024-10-28T07:22:00Z</dcterms:modified>
  <cp:revision>86</cp:revision>
  <dc:subject/>
  <dc:title>Пояснительная записка</dc:title>
</cp:coreProperties>
</file>