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 октября 2024 года  №</w:t>
        <w:softHyphen/>
        <w:t xml:space="preserve"> 23 - 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357-7 от 15.12.2023 года «О бюджете Дубровского муниципального района Брянской области на 2024  год и на  плановый период 2025 и 2026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357-7 от 15.12.2023 года «О бюджете Дубровского муниципального района Брянской области на 2024 год и на 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5.12.2023 года № 357-7  «О бюджете Дубровского муниципального района Брянской области на 2024 год и на  плановый период 2025 и 2026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;Times New Roman"/>
          <w:sz w:val="28"/>
          <w:szCs w:val="28"/>
        </w:rPr>
        <w:t>«590 465 183,65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537 064 951,23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;Times New Roman"/>
          <w:sz w:val="28"/>
          <w:szCs w:val="28"/>
        </w:rPr>
        <w:t>«598 861 032,46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548 608 617,51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четвертом цифры «8 395 848,81» заменить цифрами  «11 543 666,2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/>
          <w:sz w:val="28"/>
          <w:szCs w:val="28"/>
        </w:rPr>
        <w:t>в пункте 10 слова «</w:t>
      </w:r>
      <w:r>
        <w:rPr>
          <w:sz w:val="28"/>
          <w:szCs w:val="28"/>
        </w:rPr>
        <w:t>на 2024 год  в  сумме 449 954 183,65  рублей» заменить словами «на 2024 год  в  сумме 396 553 951,23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Дополнить Решение приложением № 1.2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3.2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4.2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5.2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2 согласно приложению № 5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7:00Z</dcterms:created>
  <dc:creator>server</dc:creator>
  <dc:description/>
  <cp:keywords/>
  <dc:language>en-US</dc:language>
  <cp:lastModifiedBy>Пользователь</cp:lastModifiedBy>
  <cp:lastPrinted>2021-04-15T15:52:00Z</cp:lastPrinted>
  <dcterms:modified xsi:type="dcterms:W3CDTF">2024-11-05T08:58:00Z</dcterms:modified>
  <cp:revision>3</cp:revision>
  <dc:subject/>
  <dc:title>Российская  Федерация</dc:title>
</cp:coreProperties>
</file>