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19 июня 2024 года  №</w:t>
        <w:softHyphen/>
        <w:t xml:space="preserve"> 398 –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357-7 от 15.12.2023 года «О бюджете Дубровского муниципального района Брянской области на 2024  год и на  плановый период 2025 и 2026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357-7 от 15.12.2023 года «О бюджете Дубровского муниципального района Брянской области на 2024 год и на 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5.12.2023 года № 357-7  «О бюджете Дубровского муниципального района Брянской области на 2024 год и на  плановый период 2025 и 2026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;Times New Roman"/>
          <w:sz w:val="28"/>
          <w:szCs w:val="28"/>
        </w:rPr>
        <w:t>«579 777 238,51»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;Times New Roman"/>
          <w:sz w:val="28"/>
          <w:szCs w:val="28"/>
        </w:rPr>
        <w:t>«590 465 183,65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;Times New Roman"/>
          <w:sz w:val="28"/>
          <w:szCs w:val="28"/>
        </w:rPr>
        <w:t>«579 777 238,51»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;Times New Roman"/>
          <w:sz w:val="28"/>
          <w:szCs w:val="28"/>
        </w:rPr>
        <w:t>«598 861 032,46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в абзаце четвертом цифры «0,00» заменить цифрами  «8 395 848,8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ind w:left="1364" w:hanging="655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ms Rmn;Times New Roman"/>
          <w:sz w:val="28"/>
          <w:szCs w:val="28"/>
        </w:rPr>
        <w:t>в пункте 9 цифры «6 989 000</w:t>
      </w:r>
      <w:r>
        <w:rPr>
          <w:sz w:val="28"/>
          <w:szCs w:val="28"/>
        </w:rPr>
        <w:t xml:space="preserve">,00» заменить цифрами </w:t>
      </w:r>
      <w:r>
        <w:rPr>
          <w:rFonts w:cs="Tms Rmn;Times New Roman"/>
          <w:sz w:val="28"/>
          <w:szCs w:val="28"/>
        </w:rPr>
        <w:t>«7 445 581,69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rFonts w:cs="Tms Rmn;Times New Roman"/>
          <w:sz w:val="28"/>
          <w:szCs w:val="28"/>
        </w:rPr>
        <w:t>в пункте 10 слова «</w:t>
      </w:r>
      <w:r>
        <w:rPr>
          <w:sz w:val="28"/>
          <w:szCs w:val="28"/>
        </w:rPr>
        <w:t>на 2024 год  в  сумме 439 266 238,51  рублей» заменить словами «на 2024 год  в  сумме 449 954 183,65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>Дополнить Решение приложением № 1.1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3.1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4.1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5.1 согласно приложению № 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7.1 согласно приложению № 5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Пункт 23.1 дополнить Решение приложением № 8 «Программа муниципальных внутренних заимствований Дубровского муниципального района Брянской области на 2024 год и на плановый период 2025 и 2026 год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ункт 23.2 дополнить Решение приложением № 9 «Программа муниципальных гарантий Дубровского муниципального района Брянской области в валюте Российской Федерации на 2024 год и на плановый период 2025 и 2026 годов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2:40:00Z</dcterms:created>
  <dc:creator>server</dc:creator>
  <dc:description/>
  <cp:keywords/>
  <dc:language>en-US</dc:language>
  <cp:lastModifiedBy>Пользователь</cp:lastModifiedBy>
  <cp:lastPrinted>2021-04-15T15:52:00Z</cp:lastPrinted>
  <dcterms:modified xsi:type="dcterms:W3CDTF">2024-06-21T12:42:00Z</dcterms:modified>
  <cp:revision>3</cp:revision>
  <dc:subject/>
  <dc:title>Российская  Федерация</dc:title>
</cp:coreProperties>
</file>