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____»___________  2024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6 и 2027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5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 45 048 875,00 рублей,  в том числе налоговые и неналоговые доходы в сумме 30 383 000,00 рублей; общий  объем  расходов бюджета  Дубровского городского поселения Дубровского муниципального района Брянской области в  сумме   45 048 875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5 год и на 2026 год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5 год в сумме 47 147 664,4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31 966 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;  на 2026 год в сумме 49 836 791,9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 34 61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 объем  расходов бюджета  на  2025  год в    сумме  47 147 664,47 рублей, в том числе условно утверждённые  799 200,00  рублей, и  на 2026 год в сумме 49 836 791,97 рублей, в том числе условно утверждённые расходы в сумме 1 73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5 год в сумме 0,00 рублей, на 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 доходы бюджета Дубровского городского поселения Дубровского муниципального района Брянской области на 2024 год и на плановый период 2025 и 2026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</w:t>
      </w:r>
      <w:r>
        <w:rPr>
          <w:rFonts w:cs="Calibri" w:ascii="Calibri" w:hAnsi="Calibri"/>
          <w:b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домственную структуру расходов  бюджета Дубровского городского поселения  Дубровского муниципального района Брянской области на 2024 год и на плановый период 2025 и 2026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 2025 и 2026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4 год  в  сумме 241 767,00 рублей, на 2025 год  в  сумме 252 342,00   рублей, на 2026 год  в  сумме 262 446,48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5 год  в  сумме 19 626 675,00 рублей, на 2026 год  в  сумме 19 683 675,00 рублей, на 2027 год  в  сумме 21 166 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3 год  в  сумме 8 1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4 год  в  сумме  60 000,00 рублей, на 2025 год  в  сумме 60 000,00 рублей, на 2026 год  в  сумме 6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 Дубровского муниципального района  Брянской области  на 2025 - 2027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начало текущего финансового года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5 год и на плановый период 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вердить программу муниципальных внутренних заимствований 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Style w:val="Docdata"/>
          <w:sz w:val="28"/>
          <w:szCs w:val="28"/>
        </w:rPr>
        <w:t>Администрации Дубровского р</w:t>
      </w:r>
      <w:r>
        <w:rPr>
          <w:sz w:val="28"/>
          <w:szCs w:val="28"/>
        </w:rPr>
        <w:t>айона  ежеквартально представлять в Дубровский поселковый Совет народных депутатов и Контрольно-счётную палату Дубровского района  отчет об исполнении бюджета Дубровского городского поселения Дубровского муниципального района Брянской области в соответствии с Бюджетным Кодексом РФ, в течение 45 дней после наступления отчетной даты;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 xml:space="preserve">21. 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городского поселения Дубровского муниципального района Брянской области на 2025 год и на плановый период 2026 и 2027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>22. Настоящее Решение вступает в силу с 1 января 2025 года и действует по 31 декабря 2025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4:00Z</dcterms:created>
  <dc:creator>Аксёненко Артур</dc:creator>
  <dc:description/>
  <cp:keywords/>
  <dc:language>en-US</dc:language>
  <cp:lastModifiedBy>Пользователь</cp:lastModifiedBy>
  <cp:lastPrinted>2022-12-06T10:25:00Z</cp:lastPrinted>
  <dcterms:modified xsi:type="dcterms:W3CDTF">2024-11-11T06:51:00Z</dcterms:modified>
  <cp:revision>35</cp:revision>
  <dc:subject/>
  <dc:title>закон об областном бюджете</dc:title>
</cp:coreProperties>
</file>