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 ЗАПИСК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к прогнозу социально-экономического развит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убровского  город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убровского муниципального района Брян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25 год и  на плановый период 2026 и 2027 годов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Базой для разработки прогноза социально-экономического развития поселения на </w:t>
      </w:r>
      <w:r>
        <w:rPr>
          <w:bCs/>
          <w:sz w:val="28"/>
          <w:szCs w:val="28"/>
        </w:rPr>
        <w:t>2025 год и  на плановый период 2026 и 2027 годов</w:t>
      </w:r>
      <w:r>
        <w:rPr>
          <w:sz w:val="28"/>
          <w:szCs w:val="28"/>
        </w:rPr>
        <w:t xml:space="preserve"> являются  основные показатели социально-экономического развития поселения за предыдущие годы, итоги за отчетный период 2024 года, сценарные условия развития экономики Российской Федерации на 2025-2027 год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ноз социально-экономического развития Дубровского городского поселение Дубровского муниципального района Брянской области на 2025 год и плановый период 2026 и 2027 годов разработан на вариативной основе в составе базового и консервативного вариантов. Темпы роста экономики поселения в 2025-2027 годах по консервативному варианту составят 102,8 -105,0  процента, по базовому варианту – 103,0-105,2 процента. За основу взят базовый вариант прогноза, который предполагает развитие экономики в условиях сохранения негативных внешних факторов и консервативной бюджетной политики. Будет продолжена реализация денежно-кредитной политики, направленной на сдерживание инфляции, сохранено тарифное регулирование. Положительная динамика доходов населения наряду с ожидаемым оживлением потребительского спроса будет поддерживать рост оборота розничной торговл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яснительная записка к прогнозу сформирована по показателям базового варианта прогноза, который взят за основу при формировании бюджета</w:t>
      </w:r>
      <w:r>
        <w:rPr>
          <w:b/>
        </w:rPr>
        <w:t xml:space="preserve"> </w:t>
      </w:r>
      <w:r>
        <w:rPr>
          <w:sz w:val="28"/>
          <w:szCs w:val="28"/>
        </w:rPr>
        <w:t xml:space="preserve">  Дубровского городского поселения Дубровского муниципального района Брянской области на 2025 год и на плановый период 2026 и 2027 годов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омышленное производств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сновные  показатели прогноза социально-экономического развития производственной сферы на </w:t>
      </w:r>
      <w:r>
        <w:rPr>
          <w:bCs/>
          <w:sz w:val="28"/>
          <w:szCs w:val="28"/>
        </w:rPr>
        <w:t>2025 год и  на плановый период 2026 и 2027 годов</w:t>
      </w:r>
      <w:r>
        <w:rPr>
          <w:sz w:val="28"/>
          <w:szCs w:val="28"/>
        </w:rPr>
        <w:t xml:space="preserve"> разработаны с учетом работы по полному кругу промышленных предприятий в 2023 году, итогов 9 месяцев 2024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о базовому варианту развития промышленного сектора в 2025 году индекс объема отгруженной продукции составит по поселению – 103,0%, в 2026 году – 104,2 %, в 2027 году -105,2% по отношения к предыдущему году, что в денежном выражении составит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в 2025 году объем отгруженных товаров – 691,5 млн. руб.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в 2026 году – 720,6 млн. руб.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в 2027 году – 758,0 млн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Сельское хозяйство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Одной из основных целей развития поселения является сохранение аграрного производства и повышение его эффективности и конкурентоспособност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оценке 2024 года объем продукции сельского хозяйства в фактически действовавших ценах во всех категориях хозяйств составит 38,9 млн. рублей или 98,2 процента в сопоставимой оценке к уровню 2023 года. Производство  продукции растениеводства составляет 31,1 млн. 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меньшение числа подворий у населения не позволяет прогнозировать увеличение доли населения в общем объеме производства сельскохозяйственной продукци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тоимостной показатель объема производства сельскохозяйственной продукции в 2025-2027 годах во всех категориях хозяйств прогнозируется немного выше 2024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период 2025-2027 годов вышеназванные показатели выглядят таким образо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600"/>
        <w:gridCol w:w="32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7 год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4 млн. руб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9 млн.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5 тыс. руб.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охраняется тенденция незначительности объема производимой продукции крестьянскими (фермерскими) хозяйствами. Их доля в прогнозируемом периоде 2025-2027 годах колеблется в пределах 1-5 процентов по базовому варианту.   </w:t>
      </w:r>
    </w:p>
    <w:p>
      <w:pPr>
        <w:pStyle w:val="TextBody"/>
        <w:ind w:firstLine="708"/>
        <w:rPr/>
      </w:pPr>
      <w:r>
        <w:rPr>
          <w:sz w:val="28"/>
          <w:szCs w:val="28"/>
        </w:rPr>
        <w:t xml:space="preserve">Прогнозируется в 2025-2027 годах небольшое увеличение во всех категориях хозяйств зерна, овощей, в сравнении с 2024 годом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здание эффективного аграрного производства невозможно без повышения  продуктивности скота и урожайности сельскохозяйственных культур, без улучшения материально-технической базы сельских товаропроизводителей. Эти задачи являются основными в прогнозируемый период 2025-2027 год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гноз развития агропромышленного комплекса поселения на 2025 год и на период до 2027 года разработан на основе итогов развития сельскохозяйственных предприятий, крестьянских (фермерских) хозяйств и хозяйств населения в 2023 году,  итогов 9 месяцев 2024 года, индексов цен на сельскохозяйственную продукц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sz w:val="28"/>
          <w:szCs w:val="28"/>
        </w:rPr>
        <w:t>Инвести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инвестиций (в основной капитал) за счет всех источников финансирования ожидается следующий (в действующих ценах, млн. руб.))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базовому варианту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240"/>
        <w:gridCol w:w="342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7 год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,7 (101,1%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,2 (102,5%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,2 (100,0%)</w:t>
            </w:r>
          </w:p>
        </w:tc>
      </w:tr>
    </w:tbl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0" w:name="_Hlk182469421"/>
      <w:bookmarkStart w:id="1" w:name="_Hlk182469421"/>
      <w:bookmarkEnd w:id="1"/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  <w:bookmarkStart w:id="2" w:name="_Hlk182469421"/>
      <w:bookmarkStart w:id="3" w:name="_Hlk182469421"/>
      <w:bookmarkEnd w:id="3"/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алое предпринимательство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дним из факторов, оказывающих непосредственное влияние на социально-экономическую ситуацию в поселении, является развитие малого бизнес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настоящее  время на территории поселения функционирует 14 малых предприятий. В основном они работают в таких отраслях как легкая промышленность (текстильное и швейное производство), строительство, торговля, сельское хозяйство, оказание услуг населению. </w:t>
      </w:r>
    </w:p>
    <w:p>
      <w:pPr>
        <w:pStyle w:val="TextBody"/>
        <w:ind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25-2027 годах не прогнозируется увеличение количества малых предприят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гнозируется ежегодное увеличение оборота малых предприятий. К 2027 году он достигнет 74,6 млн. 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новной сферой деятельности индивидуальных предпринимателей является торговля и оказание бытовых услуг, то есть те отрасли, которые не требуют крупных капитальных вложен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определенной мере способствует развитию малого предпринимательства упрощенная система финансовой отчетности и существующая налоговая полит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Демографическая ситуация и труд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Постоянное население поселения по состоянию на 1 января 2024 года составляет 7 914 человек. К уровню 2023 года оно уменьшилось на 81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человека. Отрицательным образом сказывались на демографической ситуации в поселении миграционные процессы трудоспособного населения за пределы района и области и снижение рождаемост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занятых в экономике в 2025 году прогнозируются в количестве 405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человек. Увеличения экономически активного населения не прогнозирует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итуация на регистрируемом рынке труда продолжает оставаться достаточно  стабильной. Число безработных по состоянию на 1 октября 2024 году составляет 32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человека. Уровень общей безработицы по итогам  2024 года составит 0,01%. В 2025-2027 годах изменение уровня безработицы по поселению не прогнозируется. 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FF0000"/>
          <w:sz w:val="28"/>
          <w:szCs w:val="28"/>
          <w:u w:val="single"/>
        </w:rPr>
      </w:pPr>
      <w:r>
        <w:rPr>
          <w:b/>
          <w:bCs/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Потребительский рынок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TextBody"/>
        <w:ind w:firstLine="708"/>
        <w:rPr/>
      </w:pPr>
      <w:r>
        <w:rPr>
          <w:sz w:val="28"/>
          <w:szCs w:val="28"/>
        </w:rPr>
        <w:t>Современный потребительский рынок поселения характеризуется высокой товарной насыщенностью, развитой сетью предприятий торговли, общественного питания и бытового обслуживания. Его отличает в полной мере ориентированность на внутренний спрос. Товарная насыщенность потребительского рынка носит и будет носить устойчивый характер и в полной мере соответствовать платежеспособному спросу населения на основные продукты питания, товары легкой промышленности и культурно-бытового назначения.</w:t>
      </w:r>
    </w:p>
    <w:p>
      <w:pPr>
        <w:pStyle w:val="TextBody"/>
        <w:ind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орот розничной торговли в действующих ценах в прогнозируемом 2025 году составит 204,9 млн. руб., что составит 100,5% к ожидаемому показателю за 2024 год. </w:t>
      </w:r>
    </w:p>
    <w:p>
      <w:pPr>
        <w:pStyle w:val="TextBody"/>
        <w:ind w:firstLine="540"/>
        <w:rPr/>
      </w:pPr>
      <w:r>
        <w:rPr>
          <w:sz w:val="28"/>
          <w:szCs w:val="28"/>
        </w:rPr>
        <w:t>Развитая торговая сеть поселения позволяет положительно влиять на товарную насыщенность потребительского рынка  и его устойчивость. Развитие малого предпринимательства в сфере торговли оказало благотворное влияние на качественные показатели функционирования потребительского рынка поселения. За прошедшие годы четко обозначилась тенденция развития сети современных торговых предприятий. Положительным моментом  в развитии потребительского рынка в прошедшие годы стала возможность получения потребительских банковских кредитов, а также возобновление такой формы как продажа товаров в кредит самими торговыми предприятиям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объеме платных услуг в 2025-2027 годах довольно значительна доля жилищно-коммунальных услуг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поселении развито и бытовое обслуживание населения. На сегодняшний момент в поселении имеются почти все виды бытового обслуживания, необходимые для населения.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TextBody"/>
        <w:ind w:left="-360" w:hanging="18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Муниципальный сектор экономики</w:t>
      </w:r>
    </w:p>
    <w:p>
      <w:pPr>
        <w:pStyle w:val="TextBody"/>
        <w:ind w:left="-360" w:hanging="18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TextBody"/>
        <w:ind w:firstLine="540"/>
        <w:rPr/>
      </w:pPr>
      <w:r>
        <w:rPr>
          <w:sz w:val="28"/>
          <w:szCs w:val="28"/>
        </w:rPr>
        <w:t>Основной источник инвестиций в основной капитал организаций муниципальной формы собственности – федеральный и региональный бюджеты.</w:t>
      </w:r>
    </w:p>
    <w:p>
      <w:pPr>
        <w:pStyle w:val="TextBody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Объем инвестиций в  основной капитал организаций муниципальной формы собственности  колеблется по годам в пределах 1-2 %. </w:t>
      </w:r>
    </w:p>
    <w:p>
      <w:pPr>
        <w:pStyle w:val="TextBody"/>
        <w:ind w:firstLine="540"/>
        <w:rPr>
          <w:sz w:val="28"/>
          <w:szCs w:val="28"/>
        </w:rPr>
      </w:pPr>
      <w:r>
        <w:rPr>
          <w:sz w:val="28"/>
          <w:szCs w:val="28"/>
        </w:rPr>
        <w:t>Удельный вес населения с доходами ниже прожиточного минимума значителен и в 2025 году составит 12,1% от общей численности населения поселения. К 2027 году не прогнозируется увеличение доли населения ниже прожиточного минимума к оценке 2024 года.</w:t>
      </w:r>
    </w:p>
    <w:p>
      <w:pPr>
        <w:pStyle w:val="TextBody"/>
        <w:ind w:firstLine="540"/>
        <w:rPr>
          <w:sz w:val="28"/>
          <w:szCs w:val="28"/>
        </w:rPr>
      </w:pPr>
      <w:r>
        <w:rPr>
          <w:sz w:val="28"/>
          <w:szCs w:val="28"/>
        </w:rPr>
        <w:t>Основной источник доходов населения – заработная плата, пенсии, пособия. Значительную часть доходов население использовало в 2024 году на покупку товаров и оплату услуг, причем для большинства граждан это расходы на товары и услуги первой необходимости.</w:t>
      </w:r>
    </w:p>
    <w:p>
      <w:pPr>
        <w:pStyle w:val="TextBody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4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О проделанный работе в 2024 году по Дубровскому городскому поселению.</w:t>
      </w:r>
    </w:p>
    <w:p>
      <w:pPr>
        <w:pStyle w:val="TextBody"/>
        <w:ind w:firstLine="54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24 году на территории Дубровского городского поселения Дубровского муниципального района Брянской области выполнены следующие подрядные работы:</w:t>
      </w:r>
    </w:p>
    <w:p>
      <w:pPr>
        <w:pStyle w:val="Normal"/>
        <w:shd w:fill="FFFFFF" w:val="clear"/>
        <w:jc w:val="both"/>
        <w:rPr>
          <w:rFonts w:ascii="yandex-sans;Times New Roman" w:hAnsi="yandex-sans;Times New Roman" w:cs="yandex-sans;Times New Roman"/>
          <w:sz w:val="28"/>
          <w:szCs w:val="28"/>
        </w:rPr>
      </w:pPr>
      <w:r>
        <w:rPr>
          <w:sz w:val="28"/>
          <w:szCs w:val="28"/>
        </w:rPr>
        <w:t xml:space="preserve">- в зимний   период 2024 годов  на  </w:t>
      </w:r>
      <w:r>
        <w:rPr>
          <w:rFonts w:cs="yandex-sans;Times New Roman" w:ascii="yandex-sans;Times New Roman" w:hAnsi="yandex-sans;Times New Roman"/>
          <w:sz w:val="28"/>
          <w:szCs w:val="28"/>
        </w:rPr>
        <w:t>оказание  услуг по очистке от снега и обработке песчано-солевой смесью автодорог и тротуаров</w:t>
      </w:r>
      <w:r>
        <w:rPr>
          <w:rFonts w:cs="yandex-sans;Times New Roman" w:ascii="yandex-sans;Times New Roman" w:hAnsi="yandex-sans;Times New Roman"/>
          <w:sz w:val="23"/>
          <w:szCs w:val="23"/>
        </w:rPr>
        <w:t xml:space="preserve"> </w:t>
      </w:r>
      <w:r>
        <w:rPr>
          <w:sz w:val="28"/>
          <w:szCs w:val="28"/>
        </w:rPr>
        <w:t>поселка и населенных  пунктов городского  поселения  израсходовано 2081,42 тыс. рублей;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- на подсыпку песком и грейдирование улиц Дубровского городского поселения </w:t>
      </w:r>
      <w:r>
        <w:rPr>
          <w:color w:val="0D0D0D"/>
          <w:sz w:val="28"/>
          <w:szCs w:val="28"/>
        </w:rPr>
        <w:t>израсходовано</w:t>
      </w:r>
      <w:r>
        <w:rPr>
          <w:color w:val="FF0000"/>
          <w:sz w:val="28"/>
          <w:szCs w:val="28"/>
        </w:rPr>
        <w:t xml:space="preserve">    </w:t>
      </w:r>
      <w:r>
        <w:rPr>
          <w:sz w:val="28"/>
          <w:szCs w:val="28"/>
        </w:rPr>
        <w:t xml:space="preserve">482,24 тыс. руб;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- выполнены работы по ямочному ремонту асфальтового покрытия на улицах п.  Дубровка на сумму 500,00 тыс. рублей;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- заключены муниципальные контракты на выполнение работ по ремонту автомобильной дороги 1-го микрорайона от ул. Ленина до ул. Рылько в рп. Дубровка, по ул. Юбилейная, Кости Поварова, ул. Воровского, ул. Гоголя,  </w:t>
      </w:r>
      <w:r>
        <w:rPr>
          <w:sz w:val="28"/>
          <w:szCs w:val="28"/>
          <w:shd w:fill="FFFFFF" w:val="clear"/>
        </w:rPr>
        <w:t>по ул. Набережная от ул. Первомайская до ул. Сельская, ул. Сельская до ул. Сельхозтехники в р.п. Дубровка Дубровского района Брянской области. О</w:t>
      </w:r>
      <w:r>
        <w:rPr>
          <w:sz w:val="28"/>
          <w:szCs w:val="28"/>
        </w:rPr>
        <w:t xml:space="preserve">бщая сумма затрат составляет 34,42 млн. руб.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</w:t>
      </w:r>
      <w:r>
        <w:rPr>
          <w:sz w:val="28"/>
          <w:szCs w:val="28"/>
        </w:rPr>
        <w:t>В 2025 году планируется провести капитальный ремонт по улицам:</w:t>
      </w:r>
    </w:p>
    <w:p>
      <w:pPr>
        <w:pStyle w:val="Normal"/>
        <w:jc w:val="both"/>
        <w:rPr/>
      </w:pPr>
      <w:r>
        <w:rPr>
          <w:sz w:val="28"/>
          <w:szCs w:val="28"/>
        </w:rPr>
        <w:t>-рп. Дубровка, ул. Щорса, ул. Некрасова, ул. 30 лет Побе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рамках участия в проекте «Формирование современной городской среды на 2018-2024 годы» в п. Дубровка благоустроены 2 дворовые территория, расположенные по адресу: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ул. Гоголя, д.33;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ул. Драгунского, д.23.</w:t>
      </w:r>
    </w:p>
    <w:p>
      <w:pPr>
        <w:pStyle w:val="Normal"/>
        <w:jc w:val="both"/>
        <w:rPr>
          <w:sz w:val="32"/>
          <w:szCs w:val="32"/>
        </w:rPr>
      </w:pPr>
      <w:r>
        <w:rPr>
          <w:sz w:val="28"/>
          <w:szCs w:val="28"/>
        </w:rPr>
        <w:t>Общая сумма денежных средств, реализованная по программе «Формирование современной городской среды на 2018-2024 годы на территории р.п. Дубровка Дубровского городского поселения» в 2024 году составила 2 963,8 тыс.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умма субсидий из средств федерального и областного бюджетов составила 2 905,2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умма средств Дубровского городского поселения Дубровского муниципального района Брянской области составила 29,3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умма средств заинтересованных лиц составила 29,3 тыс. руб. </w:t>
      </w:r>
    </w:p>
    <w:p>
      <w:pPr>
        <w:pStyle w:val="Normal"/>
        <w:tabs>
          <w:tab w:val="clear" w:pos="708"/>
          <w:tab w:val="center" w:pos="4677" w:leader="none"/>
          <w:tab w:val="left" w:pos="8203" w:leader="none"/>
        </w:tabs>
        <w:spacing w:lineRule="atLeast" w:line="240" w:before="0" w:after="16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ходе выполнения работ на дворовой территории появилось н</w:t>
      </w:r>
      <w:r>
        <w:rPr>
          <w:sz w:val="28"/>
          <w:szCs w:val="28"/>
          <w:shd w:fill="FFFFFF" w:val="clear"/>
        </w:rPr>
        <w:t>овое асфальтное покрытие перед входами в подъезды, установлены лавочки, урны. На фасаде дома вывешены светодиодные светильники. Обустроены парковочные места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Также благоустроена общественная территория «Пляж на озере рп. Дубровка». </w:t>
      </w:r>
      <w:r>
        <w:rPr>
          <w:rFonts w:eastAsia="Calibri"/>
          <w:sz w:val="28"/>
          <w:szCs w:val="28"/>
          <w:lang w:eastAsia="en-US"/>
        </w:rPr>
        <w:t xml:space="preserve">В ходе работ установлены солнцезащитные зонтики, скамейки, урны, беседки для отдыха, волейбольные стойки, буйки на воде, установлен стол дворовый с навесом.  Общая сумма затрат составила 498,1 тыс. рублей. 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  </w:t>
      </w:r>
      <w:r>
        <w:rPr>
          <w:sz w:val="28"/>
          <w:szCs w:val="28"/>
          <w:shd w:fill="FFFFFF" w:val="clear"/>
        </w:rPr>
        <w:t>В 2025 году планируется благоустроить дворовые территории по адресу: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рп. Дубровка, 1-й Микрорайон, д.31;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рп. Дубровка, 1-й Микрорайон, д.42. Предполагаемая сумма затрат составит на уровне 2024 года.</w:t>
      </w:r>
    </w:p>
    <w:p>
      <w:pPr>
        <w:pStyle w:val="Normal"/>
        <w:ind w:hanging="284"/>
        <w:jc w:val="both"/>
        <w:rPr>
          <w:sz w:val="28"/>
          <w:szCs w:val="28"/>
          <w:shd w:fill="FFFFFF" w:val="clear"/>
        </w:rPr>
      </w:pPr>
      <w:r>
        <w:rPr>
          <w:bCs/>
          <w:sz w:val="28"/>
          <w:szCs w:val="28"/>
        </w:rPr>
        <w:t xml:space="preserve">          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Подготовка объектов ЖКХ к зиме 2024-2025 гг. в рамках реализации государственной программы «Развитие топливно-энергетического комплекса и ЖКХ Брянской области» произведен капитальный ремонт объекта: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-капитальный ремонт участка теплотрассы от ТК-20 до дома №43 рп. Дубровка Дубровского района Брянской области на сумму 495,3 тыс. руб. 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   </w:t>
      </w:r>
      <w:r>
        <w:rPr>
          <w:sz w:val="28"/>
          <w:szCs w:val="28"/>
          <w:shd w:fill="FFFFFF" w:val="clear"/>
        </w:rPr>
        <w:t>В рамках реализации комплекса процессных мероприятий «Поддержание технического состояния коммунальной инфраструктуры» государственной программы «Развитие топливно-энергетического комплекса и жилищно-коммунального хозяйства Брянской области» из областного бюджета выделены средства на приобретение специализированной техника для нужд МУП «Водоканал Дубровский»: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передвижная мастерская на базе УАЗ Фермер 390945;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трактор Беларус 320.4М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-автомобиль УАЗ Фермер 390945. 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   </w:t>
      </w:r>
      <w:r>
        <w:rPr>
          <w:sz w:val="28"/>
          <w:szCs w:val="28"/>
          <w:shd w:fill="FFFFFF" w:val="clear"/>
        </w:rPr>
        <w:t>Сумма средств выделенных на приобретение спецтехники составляет 5,9 млн. руб., из них субсидия из областного бюджета -5,4 млн. руб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рамках реализации проекта «Инициативное бюджетирование» в 2024 году проведен ремонт мемориала «Слава» с благоустройством прилегающей территории, 1 этап. Стоимость СМР  2 500,0 тыс.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олнены и другие виды работ: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на автомобильные дороги нанесена дорожная разметка </w:t>
      </w:r>
      <w:r>
        <w:rPr>
          <w:color w:val="0D0D0D"/>
          <w:sz w:val="28"/>
          <w:szCs w:val="28"/>
        </w:rPr>
        <w:t xml:space="preserve">-  </w:t>
      </w:r>
      <w:r>
        <w:rPr>
          <w:sz w:val="28"/>
          <w:szCs w:val="28"/>
        </w:rPr>
        <w:t xml:space="preserve">134,93 тыс. руб;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совместно с Дубровским структурным подразделением ООО «Брянскэлектро» проведено строительство линии наружного освещения (0,35 км.) в 1-м Микрорайоне р.п. Дубровка;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- произведена вырезка старых деревьев и кустарников на территории Дубровского городского поселения (улицы, скверы, парки, аллеи) – 423,63 тыс. руб. и на кладбищах поселений – 306,0 тыс. руб.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- ремонт переезда через р. Немёрка в п. Липовка – на сумму   498,19 тыс. руб (монтаж переливной трубы – 159,82 + ремонт моста – 338,37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ремонт ограждения на кладбище – на сумму  25,35 тыс. руб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  прошедший  период отремонтированы памятники на сумму 104,23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изводилась побелка деревьев на центральных улицах посел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изводилось неоднократное окашивание сорной  растительности по улицам поселения и возле административных зданий - 352,28 тыс. руб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ind w:firstLine="540"/>
        <w:rPr>
          <w:b/>
          <w:b/>
          <w:bCs/>
          <w:color w:val="FF0000"/>
          <w:sz w:val="28"/>
          <w:szCs w:val="28"/>
          <w:u w:val="single"/>
        </w:rPr>
      </w:pPr>
      <w:r>
        <w:rPr>
          <w:b/>
          <w:bCs/>
          <w:color w:val="FF0000"/>
          <w:sz w:val="28"/>
          <w:szCs w:val="28"/>
          <w:u w:val="single"/>
        </w:rPr>
      </w:r>
    </w:p>
    <w:sectPr>
      <w:footerReference w:type="default" r:id="rId2"/>
      <w:type w:val="nextPage"/>
      <w:pgSz w:w="11906" w:h="16838"/>
      <w:pgMar w:left="1276" w:right="850" w:gutter="0" w:header="0" w:top="53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07:34:00Z</dcterms:created>
  <dc:creator>Экономика</dc:creator>
  <dc:description/>
  <cp:keywords/>
  <dc:language>en-US</dc:language>
  <cp:lastModifiedBy>Пользователь</cp:lastModifiedBy>
  <cp:lastPrinted>2024-11-13T15:29:00Z</cp:lastPrinted>
  <dcterms:modified xsi:type="dcterms:W3CDTF">2024-11-14T06:48:00Z</dcterms:modified>
  <cp:revision>66</cp:revision>
  <dc:subject/>
  <dc:title>ПОЯСНИТЕЛЬНАЯ  ЗАПИСКА</dc:title>
</cp:coreProperties>
</file>