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№ 2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Дубровского поселков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"О бюджете </w:t>
      </w:r>
      <w:r>
        <w:rPr>
          <w:rStyle w:val="FontStyle38"/>
        </w:rPr>
        <w:t xml:space="preserve">Дубр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rStyle w:val="FontStyle38"/>
        </w:rPr>
        <w:t>Дубровского муниципального района Брян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2025 год и на плановый период 2026 и 2027 годы"                                                                                            от  «12» декабря  2024 года №2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рматив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я доходов  между бюджетом Дубровского городского поселения 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5 год и на плановый период 2026 и 2027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33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 распред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бюджет Дубровского городского поселения Дубровского муниципального района Брянской области 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в %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городских поселений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изациями городских поселений за выполнение определенных функц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денежных взысканий (штрафов),  поступающие в счёт погашения задолженности образовавшейся до 1 января 2020 года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 зачисляемые в бюджеты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4:13:00Z</dcterms:created>
  <dc:creator>OEM_USER</dc:creator>
  <dc:description/>
  <cp:keywords/>
  <dc:language>en-US</dc:language>
  <cp:lastModifiedBy>Пользователь</cp:lastModifiedBy>
  <cp:lastPrinted>2019-12-30T14:21:00Z</cp:lastPrinted>
  <dcterms:modified xsi:type="dcterms:W3CDTF">2024-12-12T13:07:00Z</dcterms:modified>
  <cp:revision>78</cp:revision>
  <dc:subject/>
  <dc:title>                                                                                                      Приложение №1</dc:title>
</cp:coreProperties>
</file>