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ДУБРО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3. 01. 2025 г.  № 19-р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п. Дуб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48150" cy="16757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67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лана мероприятий по повышению поступлений налоговых и неналоговых доходов, эффективности бюджетных расходов, недопущению образования просроченной кредиторской задолженности консолидированного бюджета Дубровского муниципального района Брянской области на 2025 г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4.5pt;height:131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плана мероприятий по повышению поступлений налоговых и неналоговых доходов, эффективности бюджетных расходов, недопущению образования просроченной кредиторской задолженности консолидированного бюджета Дубровского муниципального района Брянской области на 2025 год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го социально-экономического развития и оздоровления муниципальных финансов Дубровского муниципального района Брянской области на 202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повышению поступлений налоговых и неналоговых доходов, эффективности бюджетных расходов, недопущению образования просроченной кредиторской задолженности на 2025 год консолидированного бюджета Дубровского муниципального района Брянской области, а также отмене установленных местной 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грамму оптимизации расходов консолидированного бюджета Дубровского муниципального района Брянской области на 2025 -2027 год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форму отчета  о выполнении плана мероприятий  по повышению поступлений налоговых и неналоговых доходов, эффективности бюджетных расходов, недопущению образования просроченной кредиторской задолженности на 2025 год консолидированного бюджета Дубровского муниципального района Брянской области, а также отмене установленных местной администрацией расходных обязательств, не связанных с решением вопросов, отнесенных Конституцией Российской Федерации , федеральными законами, законами Брянской области к полномочиям органов местного самоуправлени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форму отчета по оптимизации расходов консолидированного бюджета Дубровского муниципального района Брянской области на 2025- 202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исполнителям обеспечить реализацию данного плана с последующим его предоставлением в департамент финансов Брянской области до 20 числа месяца, следующего за отчетным квартал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подлежит размещению на 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И. А. Шевелёв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Е. В. 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января 202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4:00Z</dcterms:created>
  <dc:creator>finotdel</dc:creator>
  <dc:description/>
  <cp:keywords/>
  <dc:language>en-US</dc:language>
  <cp:lastModifiedBy>Пользователь</cp:lastModifiedBy>
  <cp:lastPrinted>2025-01-30T12:42:00Z</cp:lastPrinted>
  <dcterms:modified xsi:type="dcterms:W3CDTF">2025-02-10T07:02:00Z</dcterms:modified>
  <cp:revision>13</cp:revision>
  <dc:subject/>
  <dc:title>Р О С И Й С К А Я  Ф Е Д Е Р А Ц И Я</dc:title>
</cp:coreProperties>
</file>