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Style w:val="FontStyle36"/>
          <w:i w:val="false"/>
          <w:i w:val="false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8 марта 2025 года № 65 - 8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п.Дубр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об Общественном Совете Дубр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аспоряжением Правительства Российской Федерации от 01.07.2024 г. № 1734-р, Уставом Дубровского муниципального района Брянской области, письмом Департамента внутренней политики Брянской области от 06.02.2025 исх. № 615-01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и дополнения в Положение об Общественном Совете Дубровского района, утвержденное решением Дубровского районного Совета народных депутатов № 18 от 30.03.2010 г.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>Пункт 1 раздела 2 дополнить слов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Защиты традиционных российских духовно-нравственных ценностей, культуры и исторической памяти.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средстве массовой информации «Вестник Дубровского района» и разместить на сайте Дубровского муниципального района в сети интерне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публик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Дубровского</w:t>
      </w:r>
    </w:p>
    <w:p>
      <w:pPr>
        <w:pStyle w:val="Normal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ого Совета народных депутатов                                            А.В.Соро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25:00Z</dcterms:created>
  <dc:creator>User</dc:creator>
  <dc:description/>
  <cp:keywords/>
  <dc:language>en-US</dc:language>
  <cp:lastModifiedBy>Пользователь</cp:lastModifiedBy>
  <cp:lastPrinted>2025-03-31T10:26:00Z</cp:lastPrinted>
  <dcterms:modified xsi:type="dcterms:W3CDTF">2025-03-31T07:26:00Z</dcterms:modified>
  <cp:revision>4</cp:revision>
  <dc:subject/>
  <dc:title>БРЯНСКИЙ ГОРОДСКОЙ СОВЕТ НАРОДНЫХ ДЕПУТАТОВ</dc:title>
</cp:coreProperties>
</file>