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Реш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районного Совета народных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 № 18 от 30.03.2010 г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ОБЩЕСТВЕННОМ СОВЕТЕ  ДУБРОВСКОГО РАЙОНА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( в редакции решения Дубровского районного Совета народных депутатов от  03.12.2015 года  №151 – 6 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б Общественном Совете Дубровского района» и  решения </w:t>
      </w:r>
      <w:r>
        <w:rPr>
          <w:rFonts w:cs="Times New Roman" w:ascii="Times New Roman" w:hAnsi="Times New Roman"/>
          <w:bCs/>
          <w:sz w:val="28"/>
          <w:szCs w:val="28"/>
        </w:rPr>
        <w:t>Дубровского районного Совета народных депутатов от  29.03.2016 года  №176 – 6 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б Общественном Совете Дубровского района»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</w:rPr>
        <w:t>. Общие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Совет Дубровского района (далее - Совет) в своей деятельности руководствуется Конституцией Российской Федерации, федеральными законами, законами Брянской области, иными нормативными правовыми актами Российской Федерации и Брянской области,  Уставом муниципального образования «Дубровский район»,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й Совет является коллегиальным совещательным органом, работает на общественных начал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Общественный Совет не обладает правами юридического лиц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Общественный Совет призван обеспечивать взаимодействие граждан, общественных объединений, органов местного самоуправления, способствовать развитию институтов гражданского общества, учету интересов населения Дубровского района при  рассмотрении вопросов жизнедеятельности и развит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Цели и задачи Общественного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Цели Общественного Совет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щественный Совет создается в целях обеспечения открытого гласного обсуждения важнейших проблем общественного развития, содействия развитию институтов гражданского общества, демократических принципов функционирования органов местного самоуправления Дубровского района, обеспечения взаимодействия граждан и их объединений с органами местного самоуправления Дубровского района для достижения согласованных решений по наиболее важным для населения Дубровского района вопросам экономического, социально-политического и культурного развития, укрепления правопорядка и общественной безопасности, защиты основных прав и свобод человека и граждани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дачи Общественного Сове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влечение граждан и их объединений к формированию и реализации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движение и поддержка гражданских инициатив, имеющих  значение для  реализации вопросов местного значения и направленных на реализацию конституционных прав, свобод и законных интересов граждан и их объедин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проведение анализа проектов муниципальных  нормативных правовых актов регулирующих отношения в экономической и социальной сфера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учение общественного мнения по вопросам социально-экономического и культурного развития муниципального образования «Дубров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по формированию независимой системы оценки качества работы муниципальных учреждений, подведомственных администрации Дубровского района и оказывающих муниципальные услуги в сфере куль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ыработка рекомендаций органам местного самоуправления Дубр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боты Обществе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бщественный Совет работает в режиме заседаний в соответствии с утвержденным планом работ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седания Совета проводятся не реже одного раза в полугод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седания Совета правомочно, если в его работе принимает участие более половины членов 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неочередное заседание Совета проводится по предложению председателя Совета, либо по обращению не менее 1/3 от списочного числа членов 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ешение Совета принимается большинством голосов от числа членов Совета, присутствующих на заседании, и оформляются протоколь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шение подписывается председательствующим на заседании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Вопросы, выносимые на рассмотрение Совета Главой муниципального образования «Дубровский район» и Главой администрации Дубровского района, рассматриваются в первоочередном порядк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Решения, имеющие важное общественное значение, могут быть опубликованы в периодическом печатном средстве массовой информации «Вестник Дубровского района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ципы и порядок формирования Общественного 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Формирование Общественного Совета основывается на принципах добровольности, самоуправления, гласности и зако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щественный Совет может быть сформирован из числа представителей общественных объединений, а также граждан, имеющих заслуги перед Дубровским районом, в составе 9 челове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е допускаются к выдвижению кандидатов в члены Общественного Совет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итические парт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щественные организации, объединения и движения, имеющие численность менее 20 член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едставители общественных организаций, не вошедшие в состав Общественного Совета, могут принимать участие в деятельности Совета с правом совещательного гол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формирования Обществе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Глава муниципального образования «Дубровский район» в течение двадцати дней со дня вступления в силу настоящего положения по результатам проведенных консультаций с общественными объединениями с учетом поступивших от них предложений определяет кандидатуры 3-х граждан Российской Федерации, проживающих на территории муниципального образования «Дубровский район» и имеющих заслуги перед муниципальным образованием «Дубровский район», и предлагает этим гражданам войти в состав Обществе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Граждане, получившие предложение войти в состав Общественного Совета, в течение семи дней письменно уведомляют Главу муниципального образования «Дубровский район» о своем согласии либо об отказе войти в состав Обществе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Глава муниципального образования «Дубровский район» в течение двух недель со дня получения им письменного согласия граждан войти в состав Общественного Совета распоряжением утверждает определенных им членов Общественного Совета и предлагает им приступить к формированию полного состава Обществе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Члены Общественного Совета, утвержденные Главой муниципального образования «Дубровский район», в течение 15 дней со дня своего утверждения принимают решение о приеме 3-х представителей общественных объединений в члены Общественного Совета по результатам  конкурсного отбора. Порядок конкурсного отбора подлежит опубликованию в периодическом печатном средстве массовой информации «Вестник Дубровского района»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Члены Общественного Совета, утвержденные Главой муниципального образования «Дубровский район», совместно с  принятыми в члены Общественного Совета, по результатам конкурса принимают решение о приеме в члены Общественного Совета еще 3-х  граждан или представителей общественных объединений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несение изменений в состав Общественного Совета в отношении 3-х (первых) членов Общественного Совета осуществляется Главой муниципального образования «Дубровский район», в отношении 6-ти (последующих)  членов Общественного Совета осуществляется в порядке, установленном Регламентом Общественного Совета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лены обществе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Членом Общественного Совета может быть гражданин Российской Федерации, достигший возраста 18 лет, утвержденный или принятый в ее состав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Членами Общественного Совета не могут бы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ица, признанные недееспособными на основании решения суд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ца, имеющие непогашенную или неснятую судимост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осударственные гражданские и муниципальные служащие, лица, замещающие выборные долж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удь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Члены Общественного Совета осуществляют свою деятельность на общественных началах без выплаты вознагра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Участие членов Общественного Совета в его работе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Члены Общественного Совета принимают личное участие в работе заседаний Общественного 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Члены Общественного Совета вправе свободно высказывать свое мнение по любому вопросу деятельности Обществе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Член Общественного Совета может иметь удостоверение члена Общественного Совета (далее - удостоверение), являющееся документом, подтверждающим его полномочия. Указанным удостоверением член Общественного Совета пользуется в течение срока своих полномочий. Удостоверение подписывается председателем Обществе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Образец и описание удостоверения члена Общественного Совета утверждается председателем Общественного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екращение полномочий члена Общественного Совет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Полномочия члена Общественного Совета прекращаются в случа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течения срока его 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ачи им заявления о выходе из состава Общественного Сове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способности по состоянию здоровья участвовать в работе Общественного Сов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тупления в законную силу вынесенного в отношении его обвинительного приговора с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знания его недееспособным, безвестно отсутствующим или умершим на основании решения суда, вступившего в законную сил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тзыва организацией, выдвинувшей его кандидатуру в члены Общественного Сов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ликвидации общественной организации, выдвинувшей его кандидатуру в члены Обществе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Срок полномочий членов Общественного Совета истекает через 5 лет со дня первого заседания Общественного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За два месяца до истечения срока полномочий членов Общественного Совета Глава муниципального образования «Дубровский район» инициирует процедуру формирования нового состава Общественного Совета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лномочия Сове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Срок полномочий Общественного Совета – 5 л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1. Началом работы Совета считается дата первого засед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2. Первое заседание Общественного Совета проводится в течении  месяца со дня формирования полного состава Общественного Сов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3. На первом заседании избирается председатель Общественного Совета  и утверждается регламент работы Сове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4. Созыв и организацию подготовки первого заседания Общественного Совета осуществляет рабочая группа, состоящая из членов Совета, сформированная Главой муниципального образования «Дубровский район». Первое заседание открывает и ведет до избрания председателя Совета старейший по возрасту член Общественного  Сов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Совет имеет право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ывать комиссии и рабочие группы Общественного Совет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у должностных лиц органов местного самоуправления, руководителей организаций, предприятий, учреждений, необходимые материалы и документ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ть на заседания должностных лиц органов местного самоуправления, руководителей организаций, предприятий, учреждений, представителей власти Брянской област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убликовывать в районной газете «Знамя труда» материалы по общественно значимым вопросам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оводить публичные слушания по наиболее важным вопросам и острым социальным проблемам Дубровского район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овать с общественной палатой Бря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уководство Общественным Советом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Члены Общественного Совета избирают на 5 лет работы председателя Общественного Сов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Председатель Общественного Совета избирается большинством голосов членов Общественного Совета из состава Общественного Сов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Полномочия председателя Общественного Совета могут быть прекращены досрочно в порядке, предусмотренном Регламентом Общественного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шения Общественного Совета.</w:t>
      </w:r>
    </w:p>
    <w:p>
      <w:pPr>
        <w:pStyle w:val="Normal"/>
        <w:autoSpaceDE w:val="false"/>
        <w:ind w:right="-1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щественного Совета  принимаются в форме заключений, предложений и обращений и нося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еспечение деятельности Общественного Совета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ационное, организационное, материально-техническое и иное обеспечение деятельности Общественного  Совета осуществляется службами, специалистами Дубровского районного Совета народных депутатов и администрации Дубровск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4" w:before="283" w:after="200"/>
        <w:ind w:left="2880" w:right="-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бщественный Совет Дубровского района</w:t>
      </w:r>
    </w:p>
    <w:p>
      <w:pPr>
        <w:pStyle w:val="Normal"/>
        <w:shd w:fill="FFFFFF" w:val="clear"/>
        <w:spacing w:lineRule="atLeast" w:line="274" w:before="283" w:after="200"/>
        <w:ind w:left="2880" w:right="-5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__________________________________________  </w:t>
      </w:r>
    </w:p>
    <w:p>
      <w:pPr>
        <w:pStyle w:val="Normal"/>
        <w:shd w:fill="FFFFFF" w:val="clear"/>
        <w:spacing w:lineRule="atLeast" w:line="274" w:before="283" w:after="200"/>
        <w:ind w:left="2880" w:right="-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представителя общественного объединения (организации)</w:t>
      </w:r>
    </w:p>
    <w:p>
      <w:pPr>
        <w:pStyle w:val="Normal"/>
        <w:shd w:fill="FFFFFF" w:val="clear"/>
        <w:spacing w:lineRule="atLeast" w:line="274" w:before="283" w:after="200"/>
        <w:ind w:left="2880" w:right="-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__________________________________________________________________________________________»</w:t>
      </w:r>
    </w:p>
    <w:p>
      <w:pPr>
        <w:pStyle w:val="Normal"/>
        <w:shd w:fill="FFFFFF" w:val="clear"/>
        <w:spacing w:lineRule="atLeast" w:line="274" w:before="283" w:after="200"/>
        <w:ind w:left="2880" w:right="-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наименование организации)</w:t>
      </w:r>
    </w:p>
    <w:p>
      <w:pPr>
        <w:pStyle w:val="Normal"/>
        <w:shd w:fill="FFFFFF" w:val="clear"/>
        <w:spacing w:lineRule="atLeast" w:line="274" w:before="283" w:after="200"/>
        <w:ind w:left="-540" w:right="36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ление </w:t>
      </w:r>
    </w:p>
    <w:p>
      <w:pPr>
        <w:pStyle w:val="Normal"/>
        <w:shd w:fill="FFFFFF" w:val="clear"/>
        <w:spacing w:lineRule="atLeast" w:line="274" w:before="283" w:after="200"/>
        <w:ind w:left="-540" w:right="36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выдвижении  кандидата в члены Общественного Совета.</w:t>
      </w:r>
    </w:p>
    <w:p>
      <w:pPr>
        <w:pStyle w:val="Normal"/>
        <w:shd w:fill="FFFFFF" w:val="clear"/>
        <w:spacing w:lineRule="atLeast" w:line="283" w:before="322" w:after="200"/>
        <w:ind w:left="-540" w:right="-1" w:firstLine="54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равление (Совет) ______________________________________________                               </w:t>
      </w:r>
    </w:p>
    <w:p>
      <w:pPr>
        <w:pStyle w:val="Normal"/>
        <w:shd w:fill="FFFFFF" w:val="clear"/>
        <w:spacing w:lineRule="atLeast" w:line="283" w:before="322" w:after="200"/>
        <w:ind w:left="-540"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(название организации)                     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сит</w:t>
      </w:r>
      <w:r>
        <w:rPr>
          <w:rFonts w:cs="Times New Roman" w:ascii="Times New Roman" w:hAnsi="Times New Roman"/>
          <w:bCs/>
          <w:sz w:val="28"/>
          <w:szCs w:val="28"/>
        </w:rPr>
        <w:t xml:space="preserve"> Главу муниципального образования «Дубровский район» __________________________________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рассмотреть вопрос о включении  представителя нашей организации  в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ый Совет Дубровского района.</w:t>
      </w:r>
    </w:p>
    <w:p>
      <w:pPr>
        <w:pStyle w:val="Normal"/>
        <w:shd w:fill="FFFFFF" w:val="clear"/>
        <w:spacing w:lineRule="atLeast" w:line="283"/>
        <w:ind w:left="-540"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ление (Совет) на своём заседании от   «_____» _____________  г., протокол № __________выдвинуло кандидатуру в члены Общественного Совета Дубровского района _____________________________________________________(Ф.И.О) </w:t>
      </w:r>
    </w:p>
    <w:p>
      <w:pPr>
        <w:pStyle w:val="Normal"/>
        <w:shd w:fill="FFFFFF" w:val="clear"/>
        <w:ind w:right="-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shd w:fill="FFFFFF" w:val="clear"/>
        <w:ind w:left="90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кандидата в письменной форме, подтверждающее его желание войти в состав Общественного Совета.</w:t>
      </w:r>
    </w:p>
    <w:p>
      <w:pPr>
        <w:pStyle w:val="Normal"/>
        <w:numPr>
          <w:ilvl w:val="0"/>
          <w:numId w:val="1"/>
        </w:numPr>
        <w:shd w:fill="FFFFFF" w:val="clear"/>
        <w:ind w:left="900"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кандидате (анкета кандидата).</w:t>
      </w:r>
    </w:p>
    <w:p>
      <w:pPr>
        <w:pStyle w:val="Normal"/>
        <w:numPr>
          <w:ilvl w:val="0"/>
          <w:numId w:val="1"/>
        </w:numPr>
        <w:shd w:fill="FFFFFF" w:val="clear"/>
        <w:ind w:left="90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подтверждающая государственную регистрацию общественного объединения. (При наличии).</w:t>
      </w:r>
    </w:p>
    <w:p>
      <w:pPr>
        <w:pStyle w:val="Normal"/>
        <w:numPr>
          <w:ilvl w:val="0"/>
          <w:numId w:val="1"/>
        </w:numPr>
        <w:shd w:fill="FFFFFF" w:val="clear"/>
        <w:ind w:left="90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протокола заседания правления (Совета) о выдвижении __________________ (Ф.И.О.) в состав Общественного Совета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едатель (руководитель)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й организации </w:t>
        <w:tab/>
        <w:t>__________________        Ф.И.О.</w:t>
        <w:tab/>
      </w:r>
    </w:p>
    <w:p>
      <w:pPr>
        <w:pStyle w:val="Normal"/>
        <w:shd w:fill="FFFFFF" w:val="clear"/>
        <w:ind w:right="-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</w:t>
      </w:r>
      <w:r>
        <w:br w:type="page"/>
      </w:r>
    </w:p>
    <w:p>
      <w:pPr>
        <w:pStyle w:val="Normal"/>
        <w:shd w:fill="FFFFFF" w:val="clear"/>
        <w:spacing w:lineRule="atLeast" w:line="274" w:before="283" w:after="200"/>
        <w:ind w:left="5040" w:right="3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заявлению о выдвижении кандидата в члены Общественного Совета Дубровского района</w:t>
      </w:r>
    </w:p>
    <w:p>
      <w:pPr>
        <w:pStyle w:val="Normal"/>
        <w:shd w:fill="FFFFFF" w:val="clear"/>
        <w:spacing w:lineRule="atLeast" w:line="288"/>
        <w:ind w:left="38" w:hanging="0"/>
        <w:jc w:val="right"/>
        <w:rPr>
          <w:sz w:val="28"/>
          <w:szCs w:val="28"/>
        </w:rPr>
      </w:pPr>
      <w:r>
        <w:rPr>
          <w:rFonts w:cs="Arial" w:ascii="Arial" w:hAnsi="Arial"/>
          <w:color w:val="000000"/>
          <w:spacing w:val="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88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АНКЕТА</w:t>
      </w:r>
    </w:p>
    <w:p>
      <w:pPr>
        <w:pStyle w:val="Normal"/>
        <w:shd w:fill="FFFFFF" w:val="clear"/>
        <w:spacing w:lineRule="atLeast" w:line="288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ндидата выдвигаемого  в члены Общественного Совета  Дубровского района</w:t>
      </w:r>
    </w:p>
    <w:tbl>
      <w:tblPr>
        <w:tblW w:w="939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8"/>
        <w:gridCol w:w="3947"/>
      </w:tblGrid>
      <w:tr>
        <w:trPr>
          <w:trHeight w:val="317" w:hRule="atLeast"/>
        </w:trPr>
        <w:tc>
          <w:tcPr>
            <w:tcW w:w="5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3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</w:tr>
      <w:tr>
        <w:trPr>
          <w:trHeight w:val="317" w:hRule="atLeast"/>
        </w:trPr>
        <w:tc>
          <w:tcPr>
            <w:tcW w:w="5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Фамилия, имя, отчество</w:t>
            </w:r>
          </w:p>
        </w:tc>
        <w:tc>
          <w:tcPr>
            <w:tcW w:w="3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5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93" w:before="0" w:after="200"/>
              <w:ind w:right="2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Год, число, месяц и место рождения </w:t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93" w:before="0" w:after="200"/>
              <w:ind w:right="3038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2" w:before="0" w:after="200"/>
              <w:ind w:right="43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Гражданство </w:t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369" w:hRule="atLeast"/>
        </w:trPr>
        <w:tc>
          <w:tcPr>
            <w:tcW w:w="5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8" w:before="0" w:after="200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Образование (наименование учеб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заведения, дата  окончания, номер диплома)</w:t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8" w:before="0" w:after="200"/>
              <w:ind w:right="230" w:firstLine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8" w:before="0" w:after="200"/>
              <w:ind w:right="8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Ученая степень, ученое звание</w:t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5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8" w:before="0" w:after="200"/>
              <w:ind w:right="182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 Место работы</w:t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3" w:before="0" w:after="200"/>
              <w:ind w:right="734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5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. Домашний адрес,  номер телефона </w:t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93" w:before="0" w:after="200"/>
              <w:ind w:right="3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5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93" w:before="0" w:after="200"/>
              <w:ind w:right="6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 Паспорт или документ, удостоверяющий личность</w:t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8" w:before="0" w:after="200"/>
              <w:ind w:right="3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5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93" w:before="0" w:after="200"/>
              <w:ind w:right="547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 Сведения о судимости (снятии судимости)</w:t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236" w:hRule="atLeast"/>
        </w:trPr>
        <w:tc>
          <w:tcPr>
            <w:tcW w:w="5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8" w:before="0" w:after="200"/>
              <w:ind w:right="2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 Сведения о наградах</w:t>
            </w:r>
          </w:p>
        </w:tc>
        <w:tc>
          <w:tcPr>
            <w:tcW w:w="39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8" w:before="0" w:after="200"/>
              <w:ind w:right="706" w:hanging="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17"/>
        <w:ind w:right="125" w:hanging="0"/>
        <w:jc w:val="center"/>
        <w:rPr>
          <w:rFonts w:ascii="Arial" w:hAnsi="Arial" w:cs="Arial"/>
          <w:b/>
          <w:b/>
          <w:bCs/>
          <w:color w:val="000000"/>
          <w:spacing w:val="-5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317"/>
        <w:ind w:right="125" w:hanging="0"/>
        <w:jc w:val="center"/>
        <w:rPr>
          <w:rFonts w:ascii="Arial" w:hAnsi="Arial" w:cs="Arial"/>
          <w:b/>
          <w:b/>
          <w:bCs/>
          <w:color w:val="000000"/>
          <w:spacing w:val="-5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317"/>
        <w:ind w:right="125" w:hanging="0"/>
        <w:jc w:val="center"/>
        <w:rPr>
          <w:rFonts w:ascii="Arial" w:hAnsi="Arial" w:cs="Arial"/>
          <w:b/>
          <w:b/>
          <w:bCs/>
          <w:color w:val="000000"/>
          <w:spacing w:val="-5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17"/>
        <w:ind w:right="125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________» _____________20___ г.                                           _________________</w:t>
      </w:r>
    </w:p>
    <w:p>
      <w:pPr>
        <w:pStyle w:val="Normal"/>
        <w:shd w:fill="FFFFFF" w:val="clear"/>
        <w:spacing w:lineRule="atLeast" w:line="317"/>
        <w:ind w:left="708" w:right="125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Ф.И.О кандидата</w:t>
      </w:r>
    </w:p>
    <w:p>
      <w:pPr>
        <w:pStyle w:val="Normal"/>
        <w:shd w:fill="FFFFFF" w:val="clear"/>
        <w:spacing w:lineRule="atLeast" w:line="317"/>
        <w:ind w:right="125" w:hanging="0"/>
        <w:jc w:val="right"/>
        <w:rPr>
          <w:rFonts w:ascii="Arial" w:hAnsi="Arial" w:cs="Arial"/>
          <w:color w:val="000000"/>
          <w:spacing w:val="-5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317"/>
        <w:ind w:right="125" w:hanging="0"/>
        <w:jc w:val="right"/>
        <w:rPr>
          <w:rFonts w:ascii="Arial" w:hAnsi="Arial" w:cs="Arial"/>
          <w:color w:val="000000"/>
          <w:spacing w:val="-5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317"/>
        <w:ind w:right="125" w:hanging="0"/>
        <w:jc w:val="right"/>
        <w:rPr>
          <w:rFonts w:ascii="Arial" w:hAnsi="Arial" w:cs="Arial"/>
          <w:color w:val="000000"/>
          <w:spacing w:val="-5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317"/>
        <w:ind w:right="125" w:hanging="0"/>
        <w:jc w:val="right"/>
        <w:rPr>
          <w:rFonts w:ascii="Arial" w:hAnsi="Arial" w:cs="Arial"/>
          <w:color w:val="000000"/>
          <w:spacing w:val="-5"/>
          <w:sz w:val="28"/>
          <w:szCs w:val="28"/>
        </w:rPr>
      </w:pPr>
      <w:r>
        <w:rPr>
          <w:rFonts w:cs="Arial" w:ascii="Arial" w:hAnsi="Arial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274" w:before="283" w:after="200"/>
        <w:ind w:left="5040" w:right="3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к заявлению о выдвижении кандидата в члены Общественного Совета</w:t>
      </w:r>
    </w:p>
    <w:p>
      <w:pPr>
        <w:pStyle w:val="Normal"/>
        <w:shd w:fill="FFFFFF" w:val="clear"/>
        <w:spacing w:lineRule="atLeast" w:line="317"/>
        <w:ind w:left="-180" w:right="-365" w:hanging="0"/>
        <w:jc w:val="center"/>
        <w:rPr>
          <w:rFonts w:ascii="Times New Roman" w:hAnsi="Times New Roman" w:cs="Times New Roman"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Анкета </w:t>
      </w:r>
    </w:p>
    <w:p>
      <w:pPr>
        <w:pStyle w:val="Normal"/>
        <w:shd w:fill="FFFFFF" w:val="clear"/>
        <w:spacing w:lineRule="atLeast" w:line="317"/>
        <w:ind w:left="-180" w:right="-36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общественной организации, объединения, движения,</w:t>
      </w:r>
    </w:p>
    <w:p>
      <w:pPr>
        <w:pStyle w:val="Normal"/>
        <w:shd w:fill="FFFFFF" w:val="clear"/>
        <w:spacing w:lineRule="atLeast" w:line="317"/>
        <w:ind w:left="-180" w:right="-36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рекомендующих  кандидата в члены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Общественного Совета.</w:t>
      </w:r>
    </w:p>
    <w:p>
      <w:pPr>
        <w:pStyle w:val="Normal"/>
        <w:shd w:fill="FFFFFF" w:val="clear"/>
        <w:spacing w:lineRule="atLeast" w:line="317"/>
        <w:ind w:left="-180" w:right="99" w:hanging="0"/>
        <w:jc w:val="center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tbl>
      <w:tblPr>
        <w:tblW w:w="9930" w:type="dxa"/>
        <w:jc w:val="left"/>
        <w:tblInd w:w="-1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5405"/>
        <w:gridCol w:w="3869"/>
        <w:gridCol w:w="11"/>
        <w:gridCol w:w="19"/>
        <w:gridCol w:w="91"/>
      </w:tblGrid>
      <w:tr>
        <w:trPr>
          <w:trHeight w:val="326" w:hRule="atLeast"/>
        </w:trPr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Вопрос</w:t>
            </w:r>
          </w:p>
        </w:tc>
        <w:tc>
          <w:tcPr>
            <w:tcW w:w="3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твет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78" w:before="0" w:after="200"/>
              <w:ind w:left="140"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щественного объединения. 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64" w:before="0" w:after="200"/>
              <w:ind w:right="206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right="14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ата и место регистрации.</w:t>
            </w:r>
          </w:p>
          <w:p>
            <w:pPr>
              <w:pStyle w:val="Normal"/>
              <w:shd w:fill="FFFFFF" w:val="clear"/>
              <w:spacing w:before="0" w:after="200"/>
              <w:ind w:left="140"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(При наличии)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74"/>
              <w:ind w:left="140" w:right="140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Дата и место последне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еререгистрации.</w:t>
            </w:r>
          </w:p>
          <w:p>
            <w:pPr>
              <w:pStyle w:val="Normal"/>
              <w:shd w:fill="FFFFFF" w:val="clear"/>
              <w:spacing w:lineRule="atLeast" w:line="274" w:before="0" w:after="200"/>
              <w:ind w:left="140"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(При наличии)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0"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Юридический адрес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8" w:before="0" w:after="200"/>
              <w:ind w:left="140"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Фактический адрес, телефон, адре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сайта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74" w:before="0" w:after="200"/>
              <w:ind w:left="140"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О руководителя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74" w:before="0" w:after="200"/>
              <w:ind w:left="5" w:right="571" w:firstLine="1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140" w:right="140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Количество членов, участников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40"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3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78" w:before="0" w:after="200"/>
              <w:ind w:right="80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78" w:before="0" w:after="200"/>
              <w:ind w:right="806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755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85" w:leader="none"/>
              </w:tabs>
              <w:spacing w:lineRule="atLeast" w:line="283" w:before="0" w:after="200"/>
              <w:ind w:left="140"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74" w:before="0" w:after="200"/>
              <w:ind w:left="140"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Перечень реализован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ероприятий (за последние  годы) в области защиты прав и свобод человека и гражданина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74" w:before="0" w:after="200"/>
              <w:ind w:firstLine="2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78" w:before="0" w:after="200"/>
              <w:ind w:left="140"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Ф.И.О. выдвинутого кандидата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69" w:before="0" w:after="200"/>
              <w:ind w:right="202" w:hanging="1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4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78" w:before="0" w:after="200"/>
              <w:ind w:left="140"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Иные све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й организации   </w:t>
            </w:r>
          </w:p>
        </w:tc>
        <w:tc>
          <w:tcPr>
            <w:tcW w:w="38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83" w:before="0" w:after="200"/>
              <w:ind w:right="293" w:hanging="19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бщественной 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    </w:t>
        <w:tab/>
        <w:tab/>
        <w:t xml:space="preserve">                       _____________________        Ф.И.О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Normal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                                                                  </w:t>
        <w:tab/>
        <w:t xml:space="preserve">    </w:t>
        <w:tab/>
        <w:tab/>
        <w:tab/>
      </w:r>
    </w:p>
    <w:p>
      <w:pPr>
        <w:pStyle w:val="Normal"/>
        <w:shd w:fill="FFFFFF" w:val="clear"/>
        <w:spacing w:lineRule="atLeast" w:line="274" w:before="283" w:after="200"/>
        <w:ind w:left="5040" w:right="3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к заявлению о выдвижении кандидата в члены Общественного Совета</w:t>
      </w:r>
    </w:p>
    <w:p>
      <w:pPr>
        <w:pStyle w:val="Normal"/>
        <w:shd w:fill="FFFFFF" w:val="clear"/>
        <w:spacing w:lineRule="atLeast" w:line="274" w:before="283" w:after="0"/>
        <w:ind w:right="3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shd w:fill="FFFFFF" w:val="clear"/>
        <w:spacing w:lineRule="atLeast" w:line="274" w:before="283" w:after="0"/>
        <w:ind w:right="3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едания руководящего органа общественного объединения (организации)________________________________________</w:t>
      </w:r>
    </w:p>
    <w:p>
      <w:pPr>
        <w:pStyle w:val="Normal"/>
        <w:shd w:fill="FFFFFF" w:val="clear"/>
        <w:spacing w:lineRule="atLeast" w:line="274" w:before="283" w:after="0"/>
        <w:ind w:right="3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)</w:t>
      </w:r>
    </w:p>
    <w:p>
      <w:pPr>
        <w:pStyle w:val="Normal"/>
        <w:shd w:fill="FFFFFF" w:val="clear"/>
        <w:spacing w:lineRule="atLeast" w:line="274" w:before="283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                     «____» __________2015 г.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населенный пункт)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spacing w:before="0" w:after="0"/>
        <w:ind w:left="-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0"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. ___ Устава (Положения) заседание является правомочным.</w:t>
      </w:r>
    </w:p>
    <w:p>
      <w:pPr>
        <w:pStyle w:val="Normal"/>
        <w:spacing w:before="0" w:after="0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spacing w:before="0" w:after="0"/>
        <w:ind w:left="-180" w:right="-365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ыдвижении кандидатуры в состав Общественного Совета Дубровского района и последующем обращении к Главе муниципального образования «Дубровский район» о предложении включения представителя в районный Общественный Совет.</w:t>
      </w:r>
    </w:p>
    <w:p>
      <w:pPr>
        <w:pStyle w:val="Normal"/>
        <w:spacing w:before="0" w:after="0"/>
        <w:ind w:left="-180" w:right="-365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 _________________________________, который(ая) предложил (ла) рассмотреть кандидатуру _______________________________________________</w:t>
      </w:r>
    </w:p>
    <w:p>
      <w:pPr>
        <w:pStyle w:val="Normal"/>
        <w:spacing w:before="0" w:after="0"/>
        <w:ind w:left="-180" w:right="-365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ФИО кандидатуры) </w:t>
      </w:r>
    </w:p>
    <w:p>
      <w:pPr>
        <w:pStyle w:val="Normal"/>
        <w:spacing w:before="0" w:after="0"/>
        <w:ind w:left="-180" w:right="-365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движения в состав районного Общественного Совета.</w:t>
      </w:r>
    </w:p>
    <w:p>
      <w:pPr>
        <w:pStyle w:val="Normal"/>
        <w:spacing w:before="0" w:after="0"/>
        <w:ind w:left="-180" w:right="-365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ить кандидатуру _____________________________ для выдвиж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 кандидатуры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Общественного Совета Дубровского район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ратиться к Главе муниципального образования «Дубровский район»  для рассмотрения  и утверждения выдвинутой кандидатуры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заседания                                                           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заседания                                                                  _________________</w:t>
      </w:r>
    </w:p>
    <w:p>
      <w:pPr>
        <w:pStyle w:val="Normal"/>
        <w:shd w:fill="FFFFFF" w:val="clear"/>
        <w:spacing w:lineRule="atLeast" w:line="274" w:before="283" w:after="200"/>
        <w:ind w:left="5040" w:right="3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4" w:before="283" w:after="200"/>
        <w:ind w:left="5040" w:right="3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4" w:before="283" w:after="200"/>
        <w:ind w:left="5040" w:right="3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4" w:before="283" w:after="200"/>
        <w:ind w:left="5040" w:right="3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4" w:before="283" w:after="200"/>
        <w:ind w:left="5040" w:right="36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5 к Положен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ного отбора член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овета Дубров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о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ий Порядок конкурсного отбора членов Общественного Совета определяет критерии и процедуру проведения конкурсного отбора членов Общественного Совета Дубровского район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Конкурсный отбор в </w:t>
      </w:r>
      <w:r>
        <w:rPr>
          <w:rFonts w:cs="Times New Roman" w:ascii="Times New Roman" w:hAnsi="Times New Roman"/>
        </w:rPr>
        <w:t>члены Общественного Совета проводится согласно Положения «Об общественном Совете Дуб</w:t>
      </w:r>
      <w:r>
        <w:rPr>
          <w:rFonts w:cs="Times New Roman" w:ascii="Times New Roman" w:hAnsi="Times New Roman"/>
          <w:sz w:val="24"/>
          <w:szCs w:val="24"/>
        </w:rPr>
        <w:t>ровского района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3. Конкурсный отбор является открытым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 Критер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курсного отбора в члены Общественного Совета Дубровского райо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2.1. Участниками конкурсного отбора могут быть общественные организации, объединения и движения,  подавшие необходимые документы для участия в конкурсе в установленные сроки. </w:t>
        <w:br/>
        <w:t>Не допускаются к выдвижению кандидатов в члены Общественного Совета:</w:t>
        <w:br/>
        <w:t>а) политические партии;</w:t>
        <w:br/>
        <w:t> б) общественные организации, объединения и движения, имеющие численность менее 20 членов.</w:t>
        <w:br/>
        <w:t>2.2. Кандидатом в члены Общественного Совета может быть гражданин Российской Федерации, достигший возраста 18 лет.</w:t>
        <w:br/>
        <w:t>В члены Общественного Совета не могут быть выдвинуты:</w:t>
        <w:br/>
        <w:t>1) лица, признанные недееспособными на основании решения суда;</w:t>
        <w:br/>
        <w:t>2) лица, имеющие непогашенную или не снятую судимость;</w:t>
        <w:br/>
        <w:t>3) государственные гражданские и муниципальные служащие, лица, замещающие выборные должности;</w:t>
        <w:br/>
        <w:t>4) судьи.</w:t>
        <w:br/>
        <w:t xml:space="preserve">2.3. При осуществлении процедуры конкурсного отбора с целью приема в члены Общественного Совета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убров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огут учитываться следующие критерии:</w:t>
        <w:br/>
        <w:t>1) дата создания общественной организации, объединения, движения;</w:t>
        <w:br/>
        <w:t>2) количество региональных и местных структурных подразделений общественной организации, объединения, движения;</w:t>
        <w:br/>
        <w:t>3) перечень реализованных общественной организацией, объединением, движением общероссийских и региональных программ с учетом достигнутых результатов;</w:t>
        <w:br/>
        <w:t>4) экспертные оценки деятельности общественной организации, объединения, движения;</w:t>
        <w:br/>
        <w:t>5) публикации в средствах массовой информации, информация в международной компьютерной сети Интернет и иная информация о деятельности общественной организации, объединения, движения;</w:t>
        <w:br/>
        <w:t>6) упоминание о деятельности общественной организации, объединения, движения в официальных документах органов власти;</w:t>
        <w:br/>
        <w:t>7) наличие договоров общественной организации, объединения, движения о взаимодействии с органами власти, учреждениями и организациями;</w:t>
        <w:br/>
        <w:t>8) дипломы, сертификаты и награды, полученные общественной организацией, объединением, движением;</w:t>
        <w:br/>
        <w:t xml:space="preserve">9) рекомендательные письма; </w:t>
        <w:br/>
        <w:t>10) комплектность и подлинность документов, поданных общественной организацией, объединением, движение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еречень документов, подаваемых для участия в конкурсном отборе в члены Общественного Совета Дубровского райо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3.1. Для участия в конкурсе общественной организации, объединению или движению необходимо предоставить следующие документы: </w:t>
        <w:br/>
        <w:t xml:space="preserve">— заявление установленного образца в Общественный Совет; </w:t>
        <w:br/>
        <w:t>— решение (выписка из протокола) общественной организации, объединения, движения о выдвижении своего кандидата в члены Общественного Совета;</w:t>
        <w:br/>
        <w:t>— анкета кандидата в члены Общественного Совета;</w:t>
        <w:br/>
        <w:t>— сведения об общественной организации, объединении, движении, выдвигающих кандидата в члены Общественного Совета;</w:t>
        <w:br/>
        <w:t>— копия свидетельства о регистрации общественной организации, объединения, движения, заверенная надлежащим образом (при наличии);</w:t>
        <w:br/>
        <w:t>— копия устава общественной организации, объединения, движения, заверенная надлежащим образом (при наличии);</w:t>
        <w:br/>
        <w:t>— копия свидетельства о внесении записи в единый государственный реестр, заверенная надлежащим образом (при наличии);</w:t>
        <w:br/>
        <w:t>— данные, подтверждающие наличие в составе организации не менее 20 членов;</w:t>
        <w:br/>
        <w:t xml:space="preserve">— иные материалы, которые общественная организация, объединение или движение считает необходимым предоставить для участия в конкурсе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рганизация конкурсного отбора в члены Общественного Совета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Настоящий Порядок, публикуется в районной газете Знамя труда.</w:t>
        <w:br/>
        <w:t>4.2. Общественные организации, объединения и движения, после официального опубликования объявления в районной газете «Знамя труда»  о проведении и об условиях конкурсного отбора в состав Общественного Совета подают документы для участия в конкурсном отборе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Сбор и обработка заявок, а также подготовка заседания  Общественного Совета, утверждающих следующую часть состава Общественного Совета, осуществляется его членами, утвержденными распоряжением Главы муниципального образования «Дубровский район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 принятии в Общественный Совет 3-х представителей общественных организаций, объединений и движений принимается вышеуказанными членами Общественного Совета, на основании рассмотренных документов, поданных в Общественный Совет согласно настоящему порядку. Для этого организуется специальное заседание первых 3-х членов Общественного Совета.</w:t>
        <w:br/>
        <w:t>4.5. Решение о приёме в состав Общественного Совета каждого кандидата принимается простым большинством голосов и осуществляется открытым голосованием. Решение оформляется протоколом и публикуется в районной газете «Знамя труда».</w:t>
        <w:br/>
        <w:t>4.6. Завершение формирования состава Общественного Совета осуществляется членами Общественного Совета, утвержденными Главой муниципального образования «Дубровский район», совместно с представителями общественных организаций, объединений, и движений, принятыми в члены Общественного Совета  по конкурс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4" w:before="283" w:after="200"/>
        <w:ind w:left="5040" w:right="36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6 к Положению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ЯВЛ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и  условиях конкурсного отбора в состав Общественного Совета Дубровского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образования «Дубровский район» _____________________ Распоряжением №____ 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_________» ____________2010 года утвердил з-х членов Общественного Совета Дубровского район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х число вош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оложением об Общественном Совете Дубровского района численность Совета будет составлять – 9 человек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участию в конкурсе могут приглашаться представители общественных объедин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документов для заполнения, предварительно можно получить</w:t>
        <w:br/>
        <w:t>по адресу: 242750,  Брянская область, п. Дубровка, ул. Победы, д. 18. каб. №______ (ежедневно кроме субботы и воскресенья, с 9.00 до 17.00, перерыв с 13-00 до 14-00) Справки по тел._____________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ы для участия в конкурсном отборе в члены Общественного Совета   представляют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  «_____» __________ 20____  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 здание администрации Дубровского района по адресу: 242750,  Брянская область, п. Дубровка, ул. Победы, д. 18. каб. №______ (ежедневно кроме субботы и воскресенья, с 9.00 до 17.00, перерыв с 13-00 до 14-00). Справки по тел._____________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2820"/>
        </w:tabs>
        <w:ind w:left="2820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25:00Z</dcterms:created>
  <dc:creator>XP GAME 2008</dc:creator>
  <dc:description/>
  <cp:keywords/>
  <dc:language>en-US</dc:language>
  <cp:lastModifiedBy>Пользователь</cp:lastModifiedBy>
  <cp:lastPrinted>2015-12-07T14:23:00Z</cp:lastPrinted>
  <dcterms:modified xsi:type="dcterms:W3CDTF">2022-09-26T07:25:00Z</dcterms:modified>
  <cp:revision>2</cp:revision>
  <dc:subject/>
  <dc:title>Российская Федерация</dc:title>
</cp:coreProperties>
</file>