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боры депутатов Дубровского районного Совета народных депутатов восьм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 сентября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о зарегистрированных кандидатах в депутаты Дубровского районного Совета народных депутатов восьмого созыва, выдвинутых избирательным объедине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"Региональное отделение в Брянской области Политической партии "НОВЫЕ ЛЮД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единому избирательному окру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1. </w:t>
      </w:r>
      <w:r>
        <w:rPr>
          <w:rFonts w:cs="Times New Roman" w:ascii="Times New Roman" w:hAnsi="Times New Roman"/>
          <w:b/>
          <w:sz w:val="32"/>
          <w:szCs w:val="32"/>
        </w:rPr>
        <w:t>Крестовский Илья Владимирович,</w:t>
      </w:r>
      <w:r>
        <w:rPr>
          <w:rFonts w:cs="Times New Roman" w:ascii="Times New Roman" w:hAnsi="Times New Roman"/>
          <w:sz w:val="32"/>
          <w:szCs w:val="32"/>
        </w:rPr>
        <w:t xml:space="preserve"> дата рождения – 2 августа 2001 года, место рождения – Россия гор. Ржев Тверская обл., адрес места жительства – Тверская область, город Ржев, основное место работы или службы, занимаемая должность / род занятий –  временно неработающий, Член "Политической партии "НОВЫЕ ЛЮДИ", Секретарь Совета регионального отделения в Брянской области Политической партии "НОВЫЕ ЛЮДИ"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2. </w:t>
      </w:r>
      <w:r>
        <w:rPr>
          <w:rFonts w:cs="Times New Roman" w:ascii="Times New Roman" w:hAnsi="Times New Roman"/>
          <w:b/>
          <w:sz w:val="32"/>
          <w:szCs w:val="32"/>
        </w:rPr>
        <w:t>Калюжный Андрей Владимирович,</w:t>
      </w:r>
      <w:r>
        <w:rPr>
          <w:rFonts w:cs="Times New Roman" w:ascii="Times New Roman" w:hAnsi="Times New Roman"/>
          <w:sz w:val="32"/>
          <w:szCs w:val="32"/>
        </w:rPr>
        <w:t xml:space="preserve"> дата рождения – 29 марта 2001 года, место рождения – г. Брянск Брянская обл. Россия, адрес места жительства – Брянская область, город Брянск, основное место работы или службы, занимаемая должность / род занятий –  временно неработающий, Член "Политической партии "НОВЫЕ ЛЮДИ"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Маклакова Наталья Алексеевна, дата рождения – 3 апреля 2001 года, место рождения – г. Брянск Брянская обл. Россия, адрес места жительства – Брянская область, город Брянск, основное место работы или службы, занимаемая должность / род занятий – МБУДО "Центр детского и юношеского туризма и экскурсий" г. Брянска, педагог–организатор, Член "Политической партии "НОВЫЕ ЛЮДИ"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</w:t>
      </w:r>
      <w:r>
        <w:rPr>
          <w:rFonts w:cs="Times New Roman" w:ascii="Times New Roman" w:hAnsi="Times New Roman"/>
          <w:b/>
          <w:sz w:val="32"/>
          <w:szCs w:val="32"/>
        </w:rPr>
        <w:t xml:space="preserve">Ефремкина Евгения Олеговна, </w:t>
      </w:r>
      <w:r>
        <w:rPr>
          <w:rFonts w:cs="Times New Roman" w:ascii="Times New Roman" w:hAnsi="Times New Roman"/>
          <w:sz w:val="32"/>
          <w:szCs w:val="32"/>
        </w:rPr>
        <w:t>дата рождения – 8 марта 2002 года, место рождения – г. Брянск Брянская обл. Россия, адрес места жительства – Брянская область, Жуковский район, город Жуковка, основное место работы или службы, занимаемая должность / род занятий – ФГБОУ ВО Кабардино – Балкарский государственный университет им. Х.М. Бербекова, делопроизводитель отдела развития студенческого предпринимательства управления по молодежной политике и воспитательной работе, Член "Политической партии "НОВЫЕ ЛЮДИ".</w:t>
      </w:r>
    </w:p>
    <w:p>
      <w:pPr>
        <w:pStyle w:val="Normal"/>
        <w:keepLines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5. </w:t>
      </w:r>
      <w:r>
        <w:rPr>
          <w:rFonts w:cs="Times New Roman" w:ascii="Times New Roman" w:hAnsi="Times New Roman"/>
          <w:b/>
          <w:sz w:val="32"/>
          <w:szCs w:val="32"/>
        </w:rPr>
        <w:t>Бирулин Антон Александрович,</w:t>
      </w:r>
      <w:r>
        <w:rPr>
          <w:rFonts w:cs="Times New Roman" w:ascii="Times New Roman" w:hAnsi="Times New Roman"/>
          <w:sz w:val="32"/>
          <w:szCs w:val="32"/>
        </w:rPr>
        <w:t xml:space="preserve"> дата рождения – 8 июля 1988 года, место рождения – гор. Брянск, адрес места жительства – Брянская область, город Брянск, профессиональное образование – Государственное образовательное учреждение высшего профессионального образования "Брянский государственный технический университет", 2010 г., основное место работы или службы, занимаемая должность / род занятий – Акционерное общество "БрянКонфи", укладчик–упаковщик (линия по производству печенья) 2 разряда бисквитно–вафельного участка., Член "Политической партии "НОВЫЕ ЛЮДИ"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>. Воронов Дмитрий Евгеньевич,</w:t>
      </w:r>
      <w:r>
        <w:rPr>
          <w:rFonts w:cs="Times New Roman" w:ascii="Times New Roman" w:hAnsi="Times New Roman"/>
          <w:sz w:val="32"/>
          <w:szCs w:val="32"/>
        </w:rPr>
        <w:t xml:space="preserve"> дата рождения – 30 сентября 1985 года, место рождения – г. Брянск, адрес места жительства – Брянская область, город Брянск, профессиональное образование – Государственное образовательное учреждение высшего профессионального образования "Брянский государственный университет имени академика И.Г. Петровского", 2007 г., основное место работы или службы, занимаемая должность / род занятий – Общество с ограниченной ответственностью "Локомотив–Дизель–Сервис", менеджер, Член "Политической партии "НОВЫЕ ЛЮДИ"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7. </w:t>
      </w:r>
      <w:r>
        <w:rPr>
          <w:rFonts w:cs="Times New Roman" w:ascii="Times New Roman" w:hAnsi="Times New Roman"/>
          <w:b/>
          <w:sz w:val="32"/>
          <w:szCs w:val="32"/>
        </w:rPr>
        <w:t>Романова Татьяна Николаевна,</w:t>
      </w:r>
      <w:r>
        <w:rPr>
          <w:rFonts w:cs="Times New Roman" w:ascii="Times New Roman" w:hAnsi="Times New Roman"/>
          <w:sz w:val="32"/>
          <w:szCs w:val="32"/>
        </w:rPr>
        <w:t xml:space="preserve"> дата рождения – 10 декабря 1994 года, место рождения – гор. Брянск, адрес места жительства – Брянская область, город Брянск, основное место работы или службы, занимаемая должность / род занятий – Общество с ограниченной ответственностью "ЛДС–Медиа", директор, Член "Политической партии "НОВЫЕ ЛЮДИ"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8. Курземнек Владислав Евгеньевич,</w:t>
      </w:r>
      <w:r>
        <w:rPr>
          <w:rFonts w:cs="Times New Roman" w:ascii="Times New Roman" w:hAnsi="Times New Roman"/>
          <w:sz w:val="32"/>
          <w:szCs w:val="32"/>
        </w:rPr>
        <w:t xml:space="preserve"> дата рождения – 8 апреля 1970 года, место рождения – гор. Брянск, адрес места жительства – Брянская область, город Брянск, профессиональное образование – Брянский политехнический техникум, 1989 г., основное место работы или службы, занимаемая должность / род занятий – Общество с ограниченной ответственностью "Брянский завод технологического литься", менеджер, Член "Политической партии "НОВЫЕ ЛЮДИ"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9. </w:t>
      </w:r>
      <w:r>
        <w:rPr>
          <w:rFonts w:cs="Times New Roman" w:ascii="Times New Roman" w:hAnsi="Times New Roman"/>
          <w:b/>
          <w:sz w:val="32"/>
          <w:szCs w:val="32"/>
        </w:rPr>
        <w:t>Мамврийская Вера Юрьевна</w:t>
      </w:r>
      <w:r>
        <w:rPr>
          <w:rFonts w:cs="Times New Roman" w:ascii="Times New Roman" w:hAnsi="Times New Roman"/>
          <w:sz w:val="32"/>
          <w:szCs w:val="32"/>
        </w:rPr>
        <w:t>, дата рождения – 4 июля 1980 года, место рождения – гор. Брянск, адрес места жительства – Брянская область, город Брянск, ул. Брянского Фронта, профессиональное образование – Современный гуманитарный иститут, 2000 г., основное место работы или службы, занимаемая должность / род занятий – Общество с ограниченной ответственностью "Брянский завод технологического литья", начальник юридической службы, Член "Политической партии "НОВЫЕ ЛЮДИ"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10. </w:t>
      </w:r>
      <w:r>
        <w:rPr>
          <w:rFonts w:cs="Times New Roman" w:ascii="Times New Roman" w:hAnsi="Times New Roman"/>
          <w:b/>
          <w:sz w:val="32"/>
          <w:szCs w:val="32"/>
        </w:rPr>
        <w:t>Малофеев Роман Сергеевич,</w:t>
      </w:r>
      <w:r>
        <w:rPr>
          <w:rFonts w:cs="Times New Roman" w:ascii="Times New Roman" w:hAnsi="Times New Roman"/>
          <w:sz w:val="32"/>
          <w:szCs w:val="32"/>
        </w:rPr>
        <w:t xml:space="preserve"> дата рождения – 19 ноября 1984 года, место рождения – гор. Брянск, адрес места жительства – Брянская область, город Брянск, профессиональное образование – Негосударственное образовательное учреждение "Современная гуманитарная академия", 2006 г., Диплом, ВБА 0176712 ВИ 1212, 20.07.2006, основное место работы или службы, занимаемая должность / род занятий –  Индивидуальный предприниматель, Член "Политической партии "НОВЫЕ ЛЮДИ"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11. </w:t>
      </w:r>
      <w:r>
        <w:rPr>
          <w:rFonts w:cs="Times New Roman" w:ascii="Times New Roman" w:hAnsi="Times New Roman"/>
          <w:b/>
          <w:sz w:val="32"/>
          <w:szCs w:val="32"/>
        </w:rPr>
        <w:t>Сустав Константин Валерьевич</w:t>
      </w:r>
      <w:r>
        <w:rPr>
          <w:rFonts w:cs="Times New Roman" w:ascii="Times New Roman" w:hAnsi="Times New Roman"/>
          <w:sz w:val="32"/>
          <w:szCs w:val="32"/>
        </w:rPr>
        <w:t>, дата рождения – 16 ноября 1984 года, место рождения – гор. Клинцы Брянской обл., адрес места жительства – Брянская область, город Клинцы, профессиональное образование – Государственное образовательное учреждение среднего профессионального образования Клинцовское педагогическое училище, 2004 г., основное место работы или службы, занимаемая должность / род занятий –  самозанятый, Член "Политической партии "НОВЫЕ ЛЮДИ"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12. </w:t>
      </w:r>
      <w:r>
        <w:rPr>
          <w:rFonts w:cs="Times New Roman" w:ascii="Times New Roman" w:hAnsi="Times New Roman"/>
          <w:b/>
          <w:sz w:val="32"/>
          <w:szCs w:val="32"/>
        </w:rPr>
        <w:t>Омарова Халида Наимовна,</w:t>
      </w:r>
      <w:r>
        <w:rPr>
          <w:rFonts w:cs="Times New Roman" w:ascii="Times New Roman" w:hAnsi="Times New Roman"/>
          <w:sz w:val="32"/>
          <w:szCs w:val="32"/>
        </w:rPr>
        <w:t xml:space="preserve"> дата рождения – 9 февраля 2003 года, место рождения – гор. Брянск, адрес места жительства – Брянская область, город Брянск, основное место работы или службы, занимаемая должность / род занятий –  временно неработающая, Член "Политической партии "НОВЫЕ ЛЮДИ"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2.7 26.07.2024 17:01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9:04:00Z</dcterms:created>
  <dc:creator>admin</dc:creator>
  <dc:description/>
  <cp:keywords/>
  <dc:language>en-US</dc:language>
  <cp:lastModifiedBy>Аксенова О.Е.</cp:lastModifiedBy>
  <cp:lastPrinted>2024-08-03T14:57:00Z</cp:lastPrinted>
  <dcterms:modified xsi:type="dcterms:W3CDTF">2024-08-03T11:57:00Z</dcterms:modified>
  <cp:revision>6</cp:revision>
  <dc:subject/>
  <dc:title/>
</cp:coreProperties>
</file>