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3404"/>
        <w:gridCol w:w="567"/>
        <w:gridCol w:w="5674"/>
      </w:tblGrid>
      <w:tr>
        <w:trPr/>
        <w:tc>
          <w:tcPr>
            <w:tcW w:w="3404" w:type="dxa"/>
            <w:tcBorders/>
            <w:vAlign w:val="center"/>
          </w:tcPr>
          <w:p>
            <w:pPr>
              <w:pStyle w:val="Normal"/>
              <w:snapToGrid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c>
          <w:tcPr>
            <w:tcW w:w="567" w:type="dxa"/>
            <w:tcBorders/>
            <w:vAlign w:val="center"/>
          </w:tcPr>
          <w:p>
            <w:pPr>
              <w:pStyle w:val="Normal"/>
              <w:snapToGrid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c>
          <w:tcPr>
            <w:tcW w:w="5674" w:type="dxa"/>
            <w:tcBorders/>
          </w:tcPr>
          <w:p>
            <w:pPr>
              <w:pStyle w:val="Normal"/>
              <w:snapToGrid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Выборы депутатов Дубровского районного Совета народных депутатов восьмого созы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8 сентября 2024 год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ведения</w: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о зарегистрированных кандидатах в депутаты Дубровского районного Совета народных депутатов восьмого созыва, выдвинутых избирательным объединением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убровское местное отделение Всероссийской политической партии "ЕДИНАЯ РОССИЯ"</w: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 единому избирательному округу</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Lines/>
        <w:spacing w:lineRule="auto" w:line="360" w:before="0" w:after="0"/>
        <w:ind w:firstLine="710"/>
        <w:jc w:val="both"/>
        <w:rPr>
          <w:rFonts w:ascii="Times New Roman" w:hAnsi="Times New Roman" w:cs="Times New Roman"/>
          <w:sz w:val="32"/>
          <w:szCs w:val="32"/>
        </w:rPr>
      </w:pPr>
      <w:r>
        <w:rPr>
          <w:rFonts w:cs="Times New Roman" w:ascii="Times New Roman" w:hAnsi="Times New Roman"/>
          <w:sz w:val="32"/>
          <w:szCs w:val="32"/>
        </w:rPr>
        <w:t xml:space="preserve">1. </w:t>
      </w:r>
      <w:r>
        <w:rPr>
          <w:rFonts w:cs="Times New Roman" w:ascii="Times New Roman" w:hAnsi="Times New Roman"/>
          <w:b/>
          <w:sz w:val="32"/>
          <w:szCs w:val="32"/>
        </w:rPr>
        <w:t>Черняков Геннадий Анатольевич,</w:t>
      </w:r>
      <w:r>
        <w:rPr>
          <w:rFonts w:cs="Times New Roman" w:ascii="Times New Roman" w:hAnsi="Times New Roman"/>
          <w:sz w:val="32"/>
          <w:szCs w:val="32"/>
        </w:rPr>
        <w:t xml:space="preserve"> дата рождения – </w:t>
      </w:r>
    </w:p>
    <w:p>
      <w:pPr>
        <w:pStyle w:val="Normal"/>
        <w:keepLines/>
        <w:spacing w:lineRule="auto" w:line="360" w:before="0" w:after="0"/>
        <w:ind w:firstLine="710"/>
        <w:jc w:val="both"/>
        <w:rPr>
          <w:rFonts w:ascii="Times New Roman" w:hAnsi="Times New Roman" w:cs="Times New Roman"/>
          <w:sz w:val="32"/>
          <w:szCs w:val="32"/>
        </w:rPr>
      </w:pPr>
      <w:r>
        <w:rPr>
          <w:rFonts w:cs="Times New Roman" w:ascii="Times New Roman" w:hAnsi="Times New Roman"/>
          <w:sz w:val="32"/>
          <w:szCs w:val="32"/>
        </w:rPr>
        <w:t>6 сентября 1965 года, место рождения – пос. Дубровка Дубровского р–на Брянской обл., адрес места жительства – Брянская область, Дубровский район, рабочий поселок Дубровка, профессиональное образование – Брянский технологический институт, 1989 г., основное место работы или службы, занимаемая должность / род занятий – ООО «Дубровкаагропромдорстрой», директо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rFonts w:ascii="Times New Roman" w:hAnsi="Times New Roman" w:cs="Times New Roman"/>
          <w:b/>
          <w:b/>
          <w:sz w:val="32"/>
          <w:szCs w:val="32"/>
        </w:rPr>
      </w:pPr>
      <w:r>
        <w:rPr>
          <w:rFonts w:cs="Times New Roman" w:ascii="Times New Roman" w:hAnsi="Times New Roman"/>
          <w:sz w:val="32"/>
          <w:szCs w:val="32"/>
        </w:rPr>
        <w:t xml:space="preserve">2. </w:t>
      </w:r>
      <w:r>
        <w:rPr>
          <w:rFonts w:cs="Times New Roman" w:ascii="Times New Roman" w:hAnsi="Times New Roman"/>
          <w:b/>
          <w:sz w:val="32"/>
          <w:szCs w:val="32"/>
        </w:rPr>
        <w:t>Гусаров Алексей Васильевич,</w:t>
      </w:r>
      <w:r>
        <w:rPr>
          <w:rFonts w:cs="Times New Roman" w:ascii="Times New Roman" w:hAnsi="Times New Roman"/>
          <w:sz w:val="32"/>
          <w:szCs w:val="32"/>
        </w:rPr>
        <w:t xml:space="preserve"> дата рождения – 23 июня 1973 года, место рождения – п. Желтянка Хвастовичский район Калужская обл., адрес места жительства – Брянская область, Дубровский район, рабочий поселок Дубровка, профессиональное образование – Брянский сельскохозяйственный институт, 1995 г., основное место работы или службы, занимаемая должность / род занятий – СПК «Зимницкий», председатель, депутат Дубровского районного Совета народных депутатов на непостоянной основе,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b/>
          <w:sz w:val="32"/>
          <w:szCs w:val="32"/>
        </w:rPr>
        <w:t>3. Семенченко Александр Григорьевич,</w:t>
      </w:r>
      <w:r>
        <w:rPr>
          <w:rFonts w:cs="Times New Roman" w:ascii="Times New Roman" w:hAnsi="Times New Roman"/>
          <w:sz w:val="32"/>
          <w:szCs w:val="32"/>
        </w:rPr>
        <w:t xml:space="preserve"> дата рождения – 4 марта 1966 года, место рождения – пос. Дубровка Дубровского р–на Брянской, адрес места жительства – Брянская область, Дубровский район, рабочий поселок Дубровка, профессиональное образование – Курский ордена Трудового Красного Знамени государственный медицинский институт, 1989 г., основное место работы или службы, занимаемая должность / род занятий – Государственное бюджетное учреждение здравоохранения "Дубровская центральная районная больница", главный врач,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4. </w:t>
      </w:r>
      <w:r>
        <w:rPr>
          <w:rFonts w:cs="Times New Roman" w:ascii="Times New Roman" w:hAnsi="Times New Roman"/>
          <w:b/>
          <w:sz w:val="32"/>
          <w:szCs w:val="32"/>
        </w:rPr>
        <w:t>Файфер Алексей Федорович</w:t>
      </w:r>
      <w:r>
        <w:rPr>
          <w:rFonts w:cs="Times New Roman" w:ascii="Times New Roman" w:hAnsi="Times New Roman"/>
          <w:sz w:val="32"/>
          <w:szCs w:val="32"/>
        </w:rPr>
        <w:t>, дата рождения – 22 января 1980 года, место рождения – ц. у. с–за "Зимницкий" Дубровского р–на Брянской обл., адрес места жительства – Брянская область, Дубровский район, рабочий поселок Дубровка, профессиональное образование – автономная некоммерческая организация высшего образования "Национальный институт бизнеса", 2020 г., диплом, 137724 5082870, 27.07.2020, основное место работы или службы, занимаемая должность / род занятий – Общество с ограниченной ответственностью «ТД Дубровкамолоко», технический директо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5. </w:t>
      </w:r>
      <w:r>
        <w:rPr>
          <w:rFonts w:cs="Times New Roman" w:ascii="Times New Roman" w:hAnsi="Times New Roman"/>
          <w:b/>
          <w:sz w:val="32"/>
          <w:szCs w:val="32"/>
        </w:rPr>
        <w:t>Морозкин Дмитрий Анатольевич,</w:t>
      </w:r>
      <w:r>
        <w:rPr>
          <w:rFonts w:cs="Times New Roman" w:ascii="Times New Roman" w:hAnsi="Times New Roman"/>
          <w:sz w:val="32"/>
          <w:szCs w:val="32"/>
        </w:rPr>
        <w:t xml:space="preserve"> дата рождения – 29 октября 1952 года, место рождения – ст. Александрийская Георгиевского р–на Ставропольского края, адрес места жительства – Брянская область, Дубровский район, рабочий поселок Дубровка, профессиональное образование – Азово–Черноморский институт механизации сельского хозяйства, 1975 г., диплом, А–I 579115, 17.07.1975, основное место работы или службы, занимаемая должность / род занятий – МУП Дубровского городского поселения «Водоканал Дубровский», директо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6</w:t>
      </w:r>
      <w:r>
        <w:rPr>
          <w:rFonts w:cs="Times New Roman" w:ascii="Times New Roman" w:hAnsi="Times New Roman"/>
          <w:b/>
          <w:sz w:val="32"/>
          <w:szCs w:val="32"/>
        </w:rPr>
        <w:t>. Козлов Николай Михайлович,</w:t>
      </w:r>
      <w:r>
        <w:rPr>
          <w:rFonts w:cs="Times New Roman" w:ascii="Times New Roman" w:hAnsi="Times New Roman"/>
          <w:sz w:val="32"/>
          <w:szCs w:val="32"/>
        </w:rPr>
        <w:t xml:space="preserve"> дата рождения – 21 октября 1956 года, место рождения – дер. Давыдчи Дубровского р–на Брянской обл., адрес места жительства – Брянская область, Дубровский район, рабочий поселок Дубровка,профессиональное образование – Юридический институт, 1996 г., основное место работы или службы, занимаемая должность / род занятий –  пенсионе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7</w:t>
      </w:r>
      <w:r>
        <w:rPr>
          <w:rFonts w:cs="Times New Roman" w:ascii="Times New Roman" w:hAnsi="Times New Roman"/>
          <w:b/>
          <w:sz w:val="32"/>
          <w:szCs w:val="32"/>
        </w:rPr>
        <w:t>. Петранцов Семен Михайлович,</w:t>
      </w:r>
      <w:r>
        <w:rPr>
          <w:rFonts w:cs="Times New Roman" w:ascii="Times New Roman" w:hAnsi="Times New Roman"/>
          <w:sz w:val="32"/>
          <w:szCs w:val="32"/>
        </w:rPr>
        <w:t xml:space="preserve"> дата рождения – 15 октября 1958 года, место рождения – д. Жуково Рогнединский р–н Брянская обл., адрес места жительства – Брянская область, Рогнединский район, рабочий поселок Рогнедино, профессиональное образование – Брянская государственная инженерно–технологическая академия, 2003 г., основное место работы или службы, занимаемая должность / род занятий – Государственное казенное учреждение Брянской области «Дубровское лесничество», директо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rFonts w:ascii="Times New Roman" w:hAnsi="Times New Roman" w:cs="Times New Roman"/>
          <w:b/>
          <w:b/>
          <w:sz w:val="32"/>
          <w:szCs w:val="32"/>
        </w:rPr>
      </w:pPr>
      <w:r>
        <w:rPr>
          <w:rFonts w:cs="Times New Roman" w:ascii="Times New Roman" w:hAnsi="Times New Roman"/>
          <w:sz w:val="32"/>
          <w:szCs w:val="32"/>
        </w:rPr>
        <w:t xml:space="preserve">8. </w:t>
      </w:r>
      <w:r>
        <w:rPr>
          <w:rFonts w:cs="Times New Roman" w:ascii="Times New Roman" w:hAnsi="Times New Roman"/>
          <w:b/>
          <w:sz w:val="32"/>
          <w:szCs w:val="32"/>
        </w:rPr>
        <w:t>Лукашова Валентина Афанасьевна,</w:t>
      </w:r>
      <w:r>
        <w:rPr>
          <w:rFonts w:cs="Times New Roman" w:ascii="Times New Roman" w:hAnsi="Times New Roman"/>
          <w:sz w:val="32"/>
          <w:szCs w:val="32"/>
        </w:rPr>
        <w:t xml:space="preserve"> дата рождения – 6 марта 1964 года, место рождения – пос. Дубровка Дубровского р–на Брянской обл., адрес места жительства – Брянская область, Дубровский район, поселок Сеща, профессиональное образование – Брянский кооперативный техникум, 1983 г.,  основное место работы или службы, занимаемая должность / род занятий – Дубровское районное потребительское общество,, председатель Совета,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b/>
          <w:sz w:val="32"/>
          <w:szCs w:val="32"/>
        </w:rPr>
        <w:t>9. Шевелёв Николай Александрович,</w:t>
      </w:r>
      <w:r>
        <w:rPr>
          <w:rFonts w:cs="Times New Roman" w:ascii="Times New Roman" w:hAnsi="Times New Roman"/>
          <w:sz w:val="32"/>
          <w:szCs w:val="32"/>
        </w:rPr>
        <w:t xml:space="preserve"> дата рождения – 3 сентября 1961 года, место рождения – пос. Лесной Терского р–на Мурманской обл., адрес места жительства – Брянская область, Дубровский район, деревня Зимницкая Слобода, профессиональное образование – Ленинградский ордена Трудового Красного Знамени сельскохозяйственный институт, 1988 г., основное место работы или службы, занимаемая должность / род занятий – Государственное казенное учреждение Брянской области "Брянский пожарно–спасательный центр", начальник ПСЧ–20 по охране п.Дубровка Отряда государственной противопожарной службы №2, депутат Дубровского поселков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0. </w:t>
      </w:r>
      <w:r>
        <w:rPr>
          <w:rFonts w:cs="Times New Roman" w:ascii="Times New Roman" w:hAnsi="Times New Roman"/>
          <w:b/>
          <w:sz w:val="32"/>
          <w:szCs w:val="32"/>
        </w:rPr>
        <w:t>Сехин Александр Иванович,</w:t>
      </w:r>
      <w:r>
        <w:rPr>
          <w:rFonts w:cs="Times New Roman" w:ascii="Times New Roman" w:hAnsi="Times New Roman"/>
          <w:sz w:val="32"/>
          <w:szCs w:val="32"/>
        </w:rPr>
        <w:t xml:space="preserve"> дата рождения – 3 ноября 1961 года, место рождения – с. Лопатни Клинцовского р–на Брянской обл., адрес места жительства – Брянская область, Дубровский район, рабочий поселок Дубровка, профессиональное образование – Санкт–Петербургский государственный университет телекоммуникаций им. проф. М.А. Бонч–Бруевича, 2002 г., основное место работы или службы, занимаемая должность / род занятий –  пенсионе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1. </w:t>
      </w:r>
      <w:r>
        <w:rPr>
          <w:rFonts w:cs="Times New Roman" w:ascii="Times New Roman" w:hAnsi="Times New Roman"/>
          <w:b/>
          <w:sz w:val="32"/>
          <w:szCs w:val="32"/>
        </w:rPr>
        <w:t>Андрюшина Наталья Петровна,</w:t>
      </w:r>
      <w:r>
        <w:rPr>
          <w:rFonts w:cs="Times New Roman" w:ascii="Times New Roman" w:hAnsi="Times New Roman"/>
          <w:sz w:val="32"/>
          <w:szCs w:val="32"/>
        </w:rPr>
        <w:t xml:space="preserve"> дата рождения – 1 апреля 1979 года, место рождения – с. Азаровка Стародубский р–н Брянская обл., адрес места жительства – Брянская область, Дубровский район, деревня Зимницкая Слобода, профессиональное образование – Брянский государственный университет имени академика И.Г. Петровского, 2001 г., основное место работы или службы, занимаемая должность / род занятий – МБОУ Дубровская № 1 СОШ им. генерал–майора Никитина И.С., директор,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2. </w:t>
      </w:r>
      <w:r>
        <w:rPr>
          <w:rFonts w:cs="Times New Roman" w:ascii="Times New Roman" w:hAnsi="Times New Roman"/>
          <w:b/>
          <w:sz w:val="32"/>
          <w:szCs w:val="32"/>
        </w:rPr>
        <w:t>Сорокин Александр Вячеславович,</w:t>
      </w:r>
      <w:r>
        <w:rPr>
          <w:rFonts w:cs="Times New Roman" w:ascii="Times New Roman" w:hAnsi="Times New Roman"/>
          <w:sz w:val="32"/>
          <w:szCs w:val="32"/>
        </w:rPr>
        <w:t xml:space="preserve"> дата рождения – 17 декабря 1983 года, место рождения – пос. Дубровка Дубровского р–на Брянской обл., адрес места жительства – Брянская область, Дубровский район, рабочий поселок Дубровка, профессиональное образование – ФГОУ ВПО Брянская государственная сельскохозяйственная академия, 2006 г., основное место работы или службы, занимаемая должность / род занятий – Государственное бюджетное учреждение Брянской области "Дубровская межрайонная ветеринарная станция по борьбе с болезнями животных", начальник,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3. </w:t>
      </w:r>
      <w:r>
        <w:rPr>
          <w:rFonts w:cs="Times New Roman" w:ascii="Times New Roman" w:hAnsi="Times New Roman"/>
          <w:b/>
          <w:sz w:val="32"/>
          <w:szCs w:val="32"/>
        </w:rPr>
        <w:t>Христофор Сергей Алексеевич,</w:t>
      </w:r>
      <w:r>
        <w:rPr>
          <w:rFonts w:cs="Times New Roman" w:ascii="Times New Roman" w:hAnsi="Times New Roman"/>
          <w:sz w:val="32"/>
          <w:szCs w:val="32"/>
        </w:rPr>
        <w:t xml:space="preserve"> дата рождения – 20 октября 1964 года, место рождения – гор. Полонное Хмельницкой обл. Украина, адрес места жительства – Брянская область, Дубровский район, рабочий поселок Дубровка, профессиональное образование – Полтавский государственный медицинский стоматологический институт, 1994 г., основное место работы или службы, занимаемая должность / род занятий – ГБУЗ «Дубровская ЦРБ», врач–отоларинголог, депутат Дубровского районного Совета народных депутатов на непостоянной основе,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4. </w:t>
      </w:r>
      <w:r>
        <w:rPr>
          <w:rFonts w:cs="Times New Roman" w:ascii="Times New Roman" w:hAnsi="Times New Roman"/>
          <w:b/>
          <w:sz w:val="32"/>
          <w:szCs w:val="32"/>
        </w:rPr>
        <w:t>Секара Серануш Арамаисовна,</w:t>
      </w:r>
      <w:r>
        <w:rPr>
          <w:rFonts w:cs="Times New Roman" w:ascii="Times New Roman" w:hAnsi="Times New Roman"/>
          <w:sz w:val="32"/>
          <w:szCs w:val="32"/>
        </w:rPr>
        <w:t xml:space="preserve"> дата рождения – 6 июля 1992 года, место рождения – гор. Ереван Армения, адрес места жительства – Брянская область, Дубровский район, рабочий поселок Дубровка, профессиональное образование – Государственное бюджетное образовательное учреждение высшего профессионального образования "Курский государственный медицинский университет" Министерства здравоохранения Российской Федерации, 2015 г., Федеральное государственное бюджетное образовательное учреждение высшего образования Первый Московский государственный медицинский университет имени И.М. Сеченова Министерства здравоохранения Российской Федерации, 2016 г., основное место работы или службы, занимаемая должность / род занятий – ГБУЗ «Дубровская ЦРБ», врач–эндокринолог,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5. </w:t>
      </w:r>
      <w:r>
        <w:rPr>
          <w:rFonts w:cs="Times New Roman" w:ascii="Times New Roman" w:hAnsi="Times New Roman"/>
          <w:b/>
          <w:sz w:val="32"/>
          <w:szCs w:val="32"/>
        </w:rPr>
        <w:t xml:space="preserve">Трутченков Виктор Иванович, </w:t>
      </w:r>
      <w:r>
        <w:rPr>
          <w:rFonts w:cs="Times New Roman" w:ascii="Times New Roman" w:hAnsi="Times New Roman"/>
          <w:sz w:val="32"/>
          <w:szCs w:val="32"/>
        </w:rPr>
        <w:t>дата рождения – 22 января 1957 года, место рождения – п. Сеща Дубровского р–на Брянской обл., адрес места жительства – Брянская область, Дубровский район, рабочий поселок Дубровка, профессиональное образование – Смоленский государственный медицинский институт, 1980 г., основное место работы или службы, занимаемая должность / род занятий – ГБУЗ «Дубровская ЦРБ», врач–терапевт участковый, депутат Дубровского поселков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6. </w:t>
      </w:r>
      <w:r>
        <w:rPr>
          <w:rFonts w:cs="Times New Roman" w:ascii="Times New Roman" w:hAnsi="Times New Roman"/>
          <w:b/>
          <w:sz w:val="32"/>
          <w:szCs w:val="32"/>
        </w:rPr>
        <w:t>Прудников Андрей Викторович,</w:t>
      </w:r>
      <w:r>
        <w:rPr>
          <w:rFonts w:cs="Times New Roman" w:ascii="Times New Roman" w:hAnsi="Times New Roman"/>
          <w:sz w:val="32"/>
          <w:szCs w:val="32"/>
        </w:rPr>
        <w:t xml:space="preserve"> дата рождения – 6 апреля 1971 года, место рождения – пос. Сеща Дубровского р–на Брянской обл., адрес места жительства – Брянская область, Дубровский район, поселок Сеща,профессиональное образование – Брянский государственный педагогический институт имени академика И.Г. Петровского, 1996 г., основное место работы или службы, занимаемая должность / род занятий – МБОУ Пеклинская СОШ, директо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7. </w:t>
      </w:r>
      <w:r>
        <w:rPr>
          <w:rFonts w:cs="Times New Roman" w:ascii="Times New Roman" w:hAnsi="Times New Roman"/>
          <w:b/>
          <w:sz w:val="32"/>
          <w:szCs w:val="32"/>
        </w:rPr>
        <w:t>Мамичева Маргарита Викторовна,</w:t>
      </w:r>
      <w:r>
        <w:rPr>
          <w:rFonts w:cs="Times New Roman" w:ascii="Times New Roman" w:hAnsi="Times New Roman"/>
          <w:sz w:val="32"/>
          <w:szCs w:val="32"/>
        </w:rPr>
        <w:t xml:space="preserve"> дата рождения – 8 августа 1974 года, место рождения – п. Локоть Брасовский район Брянская обл., адрес места жительства – Брянская область, Дубровский район, рабочий поселок Дубровка, профессиональное образование – Брянский государственный педагогический институт, 1997 г., основное место работы или службы, занимаемая должность / род занятий – МБОУ Дубровская №2 СОШ, заместитель директора, учитель биологии и географии,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8. </w:t>
      </w:r>
      <w:r>
        <w:rPr>
          <w:rFonts w:cs="Times New Roman" w:ascii="Times New Roman" w:hAnsi="Times New Roman"/>
          <w:b/>
          <w:sz w:val="32"/>
          <w:szCs w:val="32"/>
        </w:rPr>
        <w:t>Щелкановцев Сергей Георгиевич,</w:t>
      </w:r>
      <w:r>
        <w:rPr>
          <w:rFonts w:cs="Times New Roman" w:ascii="Times New Roman" w:hAnsi="Times New Roman"/>
          <w:sz w:val="32"/>
          <w:szCs w:val="32"/>
        </w:rPr>
        <w:t xml:space="preserve"> дата рождения – 15 июня 1971 года, место рождения – гор. Трубчевск Брянской обл., адрес места жительства – Брянская область, Дубровский район, поселок Сеща, профессиональное образование – Брянский ордена "Знак Почета" государственный педагогический институт имени академика И.Г. Петровского, 1992 г., основное место работы или службы, занимаемая должность / род занятий – МБОУ «Сещинская СОШ им.К.Я.Поварова», учитель физической культуры,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19. </w:t>
      </w:r>
      <w:r>
        <w:rPr>
          <w:rFonts w:cs="Times New Roman" w:ascii="Times New Roman" w:hAnsi="Times New Roman"/>
          <w:b/>
          <w:sz w:val="32"/>
          <w:szCs w:val="32"/>
        </w:rPr>
        <w:t>Чинина Валентина Николаевна,</w:t>
      </w:r>
      <w:r>
        <w:rPr>
          <w:rFonts w:cs="Times New Roman" w:ascii="Times New Roman" w:hAnsi="Times New Roman"/>
          <w:sz w:val="32"/>
          <w:szCs w:val="32"/>
        </w:rPr>
        <w:t xml:space="preserve"> дата рождения – 2 февраля 1967 года, место рождения – дер. Дубровка Дубровского р–на Брянской обл., адрес места жительства – Брянская область, Дубровский район, деревня Давыдчи, профессиональное образование – Брянское кооперативное училище, 1985 г., основное место работы или службы, занимаемая должность / род занятий – ООО «Шпагатная фабрика», мастер, депутат Дубровского районного Совета народных депутатов на непостоянной основе,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20</w:t>
      </w:r>
      <w:r>
        <w:rPr>
          <w:rFonts w:cs="Times New Roman" w:ascii="Times New Roman" w:hAnsi="Times New Roman"/>
          <w:b/>
          <w:sz w:val="32"/>
          <w:szCs w:val="32"/>
        </w:rPr>
        <w:t>. Алдушенкова Екатерина Валерьевна,</w:t>
      </w:r>
      <w:r>
        <w:rPr>
          <w:rFonts w:cs="Times New Roman" w:ascii="Times New Roman" w:hAnsi="Times New Roman"/>
          <w:sz w:val="32"/>
          <w:szCs w:val="32"/>
        </w:rPr>
        <w:t xml:space="preserve"> дата рождения – 12 сентября 1989 года, место рождения – дер. Давыдчи Дубровского р–на Брянской обл., адрес места жительства – Брянская область, Дубровский район, деревня Давыдчи, профессиональное образование – Федеральное государственное бюджетное образовательное учреждение высшего образования "Брянский государственный университет имени академика И.Г. Петровского", 2022 г., основное место работы или службы, занимаемая должность / род занятий – МБДОУ Дубровский детский сад №4 "Золотой ключик", заведующая, член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21</w:t>
      </w:r>
      <w:r>
        <w:rPr>
          <w:rFonts w:cs="Times New Roman" w:ascii="Times New Roman" w:hAnsi="Times New Roman"/>
          <w:b/>
          <w:sz w:val="32"/>
          <w:szCs w:val="32"/>
        </w:rPr>
        <w:t xml:space="preserve">. Рябичева Татьяна Михайловна, </w:t>
      </w:r>
      <w:r>
        <w:rPr>
          <w:rFonts w:cs="Times New Roman" w:ascii="Times New Roman" w:hAnsi="Times New Roman"/>
          <w:sz w:val="32"/>
          <w:szCs w:val="32"/>
        </w:rPr>
        <w:t>дата рождения – 11 марта 1994 года, место рождения – п. Дубровка Дубровский район Брянская обл. Россия, адрес места жительства – Брянская область, Дубровский район, рабочий поселок Дубровка, профессиональное образование – Федеральное государственное бюджетное образовательное учреждение высшего образования "Брянский государственный университет имени академика И.Г. Петровского", 2019 г., основное место работы или службы, занимаемая должность / род занятий – МБОУ Дубровская № 1 СОШ им. генерал–майора Никитина И.С., учитель начальных классов,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22. </w:t>
      </w:r>
      <w:r>
        <w:rPr>
          <w:rFonts w:cs="Times New Roman" w:ascii="Times New Roman" w:hAnsi="Times New Roman"/>
          <w:b/>
          <w:sz w:val="32"/>
          <w:szCs w:val="32"/>
        </w:rPr>
        <w:t>Галкина Наталья Николаевна,</w:t>
      </w:r>
      <w:r>
        <w:rPr>
          <w:rFonts w:cs="Times New Roman" w:ascii="Times New Roman" w:hAnsi="Times New Roman"/>
          <w:sz w:val="32"/>
          <w:szCs w:val="32"/>
        </w:rPr>
        <w:t xml:space="preserve"> дата рождения – 18 июня 1973 года, место рождения – г. Междуреченск Кемеровская обл., адрес места жительства – Брянская область, Дубровский район, рабочий поселок Дубровка, профессиональное образование – Брянский государственный педагогический институт имени академика И.Г. Петровского, 1996 г., основное место работы или службы, занимаемая должность / род занятий – МБОУ Дубровская № 1 СОШ им. генерал–майора Никитина И.С., заместитель директора,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23. </w:t>
      </w:r>
      <w:r>
        <w:rPr>
          <w:rFonts w:cs="Times New Roman" w:ascii="Times New Roman" w:hAnsi="Times New Roman"/>
          <w:b/>
          <w:sz w:val="32"/>
          <w:szCs w:val="32"/>
        </w:rPr>
        <w:t xml:space="preserve">Кротова Наталья Викторовна, </w:t>
      </w:r>
      <w:r>
        <w:rPr>
          <w:rFonts w:cs="Times New Roman" w:ascii="Times New Roman" w:hAnsi="Times New Roman"/>
          <w:sz w:val="32"/>
          <w:szCs w:val="32"/>
        </w:rPr>
        <w:t>дата рождения – 30 июня 1990 года, место рождения – с. Снопот Рогнединского р–на Брянской обл., адрес места жительства – Брянская область, Дубровский район, рабочий поселок Дубровка, профессиональное образование – Федеральное государственное бюджетное образовательное учреждение высшего профессионального образования "Смоленский государственный университет", 2013 г., основное место работы или службы, занимаемая должность / род занятий – МБОУ Дубровская № 1 СОШ им. генерал–майора Никитина И.С., заместитель директора по учебно–воспитательной работе, сторонник Всероссийской политической партии "ЕДИНАЯ РОССИЯ".</w:t>
      </w:r>
    </w:p>
    <w:p>
      <w:pPr>
        <w:pStyle w:val="Normal"/>
        <w:keepLines/>
        <w:spacing w:lineRule="auto" w:line="360" w:before="0" w:after="0"/>
        <w:ind w:firstLine="710"/>
        <w:jc w:val="both"/>
        <w:rPr/>
      </w:pPr>
      <w:r>
        <w:rPr>
          <w:rFonts w:cs="Times New Roman" w:ascii="Times New Roman" w:hAnsi="Times New Roman"/>
          <w:sz w:val="32"/>
          <w:szCs w:val="32"/>
        </w:rPr>
        <w:t xml:space="preserve">24. </w:t>
      </w:r>
      <w:r>
        <w:rPr>
          <w:rFonts w:cs="Times New Roman" w:ascii="Times New Roman" w:hAnsi="Times New Roman"/>
          <w:b/>
          <w:sz w:val="32"/>
          <w:szCs w:val="32"/>
        </w:rPr>
        <w:t xml:space="preserve">Кружалина Анна Сергеевна, </w:t>
      </w:r>
      <w:r>
        <w:rPr>
          <w:rFonts w:cs="Times New Roman" w:ascii="Times New Roman" w:hAnsi="Times New Roman"/>
          <w:sz w:val="32"/>
          <w:szCs w:val="32"/>
        </w:rPr>
        <w:t>дата рождения – 12 сентября 1991 года, место рождения – п. Дубровка Дубровский р–н Брянская обл., адрес места жительства – Брянская область, Дубровский район, рабочий поселок Дубровка, профессиональное образование – Образовательная автономная некоммерческая организация высшего образования "Московский психолого–социальный университет", 2019 г., основное место работы или службы, занимаемая должность / род занятий – МБУК «ЦМДК Дубровского района», заместитель директора по социально–культурной деятельности, сторонник Всероссийской политической партии "ЕДИНАЯ РОССИЯ".</w:t>
      </w:r>
    </w:p>
    <w:p>
      <w:pPr>
        <w:pStyle w:val="Normal"/>
        <w:keepLines/>
        <w:spacing w:lineRule="auto" w:line="360" w:before="0" w:after="0"/>
        <w:ind w:firstLine="710"/>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2.7 26.07.2024 9:25.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9:17:00Z</dcterms:created>
  <dc:creator>admin</dc:creator>
  <dc:description/>
  <cp:keywords/>
  <dc:language>en-US</dc:language>
  <cp:lastModifiedBy>Аксенова О.Е.</cp:lastModifiedBy>
  <cp:lastPrinted>2024-08-03T14:54:00Z</cp:lastPrinted>
  <dcterms:modified xsi:type="dcterms:W3CDTF">2024-08-07T12:49:00Z</dcterms:modified>
  <cp:revision>11</cp:revision>
  <dc:subject/>
  <dc:title/>
</cp:coreProperties>
</file>