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боры депутатов Дубровского районного Совета народных депутатов вос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 сентября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 зарегистрированных кандидатах в депутаты Дубровского районного Совета народных депутатов восьмого созыва, выдвинутых избирательным объединением "Брянское региональное отделение Политической партии ЛДПР - Либерально-демократической партии Росси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единому избирательному округу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ващенкова Валентина Ефимовна, дата рождения – 20 октября 1956 года, место рождения – дер. Сетинка Дубровского р–на Брянской обл., адрес места жительства – Брянская область, Дубровский район, поселок Дубровка, основное место работы или службы, занимаемая должность / род занятий –  пенсионер, депутат Дубровского районного Совета народных депутатов на непостоянной основе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Башкиров Михаил Викторович, дата рождения – 11 ноября 1973 года, место рождения – Д. ПОЛОШКОВО КЛИМОВИЧСКИЙ РАЙОН МОГИЛЕВСКАЯ ОБЛ., адрес места жительства – Брянская область, Дубровский район, поселок Дубровка, основное место работы или службы, занимаемая должность / род занятий – Общество с ограниченной ответственностью "ТД "ДУБРОВКАМОЛОКО", заведующий складом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Галкина Надежда Алексеевна, дата рождения – 20 октября 1993 года, место рождения – С. ПЕТРУШИ ШИМАНОВСКИЙ Р–Н АМУРСКАЯ ОБЛ. РОССИЯ, адрес места жительства – Брянская область, Дубровский район, поселок Дубовка, основное место работы или службы, занимаемая должность / род занятий – Общество с ограниченной ответственностью "Брянская мясная компания", ветеринарный врач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Галкин Денис Анатольевич, дата рождения – 2 октября 1992 года, место рождения – ДЕР. САЛЫНЬ ДУБРОВСКОГО Р–НА БРЯНСКОЙ ОБЛ., адрес места жительства – Брянская область, Дубровский район, деревня Новая Салынь, профессиональное образование – Государственное образовательное учреждение начального профессионального образования "Профессиональное училище №33", 2010 г., основное место работы или службы, занимаемая должность / род занятий –  временно не работающий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Зыбин Денис Евгеньевич, дата рождения – 15 января 1996 года, место рождения – ПОС. ДУБРОВКА ДУБРОВСКОГО Р–НА БРЯНСКОЙ ОБЛ., адрес места жительства – Брянская область, Дубровский район, поселок Дубровка, профессиональное образование – государственное автономное профессиональное образовательное учреждение "Брянский базовый медицинский колледж", 2017 г., основное место работы или службы, занимаемая должность / род занятий – Общество с ограниченной ответственностью "АПРЕЛЬ БРЯНСК", консультант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Киселев Олег Всеволодович, дата рождения – 20 июня 1963 года, место рождения – ГОР. БРЯНСК, адрес места жительства – Брянская область, город Брянск, профессиональное образование – Курганское высшее военно–политическое авиационное училище, 1984 г., основное место работы или службы, занимаемая должность / род занятий – ООО "ЖЭУ–17", юрист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7. Цирик Сергей Николаевич, дата рождения – 21 апреля 1976 года, место рождения – Д. СТАРОЕ–КАПЛИНО ЖИРЯТИНСКИЙ Р–Н БРЯНСКАЯ ОБЛ., адрес места жительства – Брянская область, город Брянск, профессиональное образование – Брянский механико–технологический техникум пищевой промышленности, 1998 г., основное место работы или службы, занимаемая должность / род занятий – Муниципальное автономное учреждение культуры "Городское объединение парков культуры и отдыха", контролер–посадчик в Центральном парке культуры и отдыха имени 1000–летия города Брянска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8. Рылин Александр Геннадьевич, дата рождения – 16 октября 1976 года, место рождения – Г. БРЯНСК БРЯНСКАЯ ОБЛ., адрес места жительства – Брянская область, город Брянск, профессиональное образование – профессиональное училище №19, 1995 г., основное место работы или службы, занимаемая должность / род занятий – Муниципальное автономное учреждение культуры "Городское объединение парков культуры и отдыха", контролер–посадчик в Центральном парке культуры и отдыха имени 1000 – летия города Брянска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Федюнина Виктория Александровна, дата рождения – 10 ноября 2002 года, место рождения – Г. БРЯНСК БРЯНСКАЯ ОБЛ. РОССИЯ, адрес места жительства – Брянская область, город Брянск, основное место работы или службы, занимаемая должность / род занятий – федеральное государственное бюджетное образовательное учреждение высшего образования "Брянский государственный университет имени академика И.Г. Петровского", студент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0. Рябиков Сергей Анатольевич, дата рождения – 20 августа 1980 года, место рождения – ГОР. БРЯНСК, адрес места жительства – Брянская область, город Брянск, профессиональное образование – Московский психолого–социальный институт, 2006 г., основное место работы или службы, занимаемая должность / род занятий – Муниципальное автономное учреждение культуры "Городское объединение парков культуры и отдыха", контролер–посадчик в Центральном парке культуры и отдыха имени 1000 – летия города Брянска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1. Максак Виктория Олеговна, дата рождения – 6 августа 2002 года, место рождения – Г. БРЯНСК БРЯНСКАЯ ОБЛ. РОССИЯ, адрес места жительства – Брянская область, город Брянск,основное место работы или службы, занимаемая должность / род занятий – федеральное государственное бюджетное образовательное учреждение высшего образования "Брянский государственный университет имени академика И.Г. Петровского", студент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Шкляр Мария Витальевна, дата рождения – 24 сентября 1998 года, место рождения – ПГТ КЛИМОВО КЛИМОВСКИЙ Р–Н БРЯНСКАЯ ОБЛ. РОССИЯ, адрес места жительства – Брянская область, город Брянск, профессиональное образование – федеральное государственное бюджетное образовательное учреждение высшего образования "Московский государственный университет технологий и управления имени К.Г. Разумовского (Первый казачий университет)", 2023 г.,  основное место работы или службы, занимаемая должность / род занятий – ООО "БН–Рент", старший менеджер по аренде автомобилей, депутат Климовского районного Совета народных депутатов на непостоянной основе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2.7 26.07.2024 9:13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8:57:00Z</dcterms:created>
  <dc:creator>admin</dc:creator>
  <dc:description/>
  <cp:keywords/>
  <dc:language>en-US</dc:language>
  <cp:lastModifiedBy>Аксенова О.Е.</cp:lastModifiedBy>
  <cp:lastPrinted>2024-08-03T14:52:00Z</cp:lastPrinted>
  <dcterms:modified xsi:type="dcterms:W3CDTF">2024-08-03T11:53:00Z</dcterms:modified>
  <cp:revision>6</cp:revision>
  <dc:subject/>
  <dc:title/>
</cp:coreProperties>
</file>