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боры депутатов Дубровского районного Совета народных депутатов вос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 сентябр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о зарегистрированных кандидатах в депутаты Дубровского районного Совета народных депутатов восьмого созыва, выдвинутых избирательным объедин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Региональное отделение Социалистической политической партии "СПРАВЕДЛИВАЯ РОССИЯ - ПАТРИОТЫ - ЗА ПРАВДУ" в Брянской облас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единому избирательному окр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. </w:t>
      </w:r>
      <w:r>
        <w:rPr>
          <w:rFonts w:cs="Times New Roman" w:ascii="Times New Roman" w:hAnsi="Times New Roman"/>
          <w:b/>
          <w:sz w:val="32"/>
          <w:szCs w:val="32"/>
        </w:rPr>
        <w:t>Тимошков Алексей Николае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17 января 1978 года, место рождения – г. Наманган респ. Узбекистан, адрес места жительства – Брянская область, город Брянск, профессиональное образование – федеральное государственное бюджетное образовательное учреждение высшего профессионального образования "Российская академия народного хозяйства и государственной службы при Президенте Российской Федерации", 2015 г., основное место работы или службы, занимаемая должность / род занятий –  индивидуальный предприниматель, член Социалистической политической партии "СПРАВЕДЛИВАЯ РОССИЯ – ПАТРИОТЫ – ЗА ПРАВДУ", член Центрального Совета Партии, Председатель Совета регионального отделения Партии в Брянской области, член Бюро Совета регионального отделения Партии в Брянской области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. </w:t>
      </w:r>
      <w:r>
        <w:rPr>
          <w:rFonts w:cs="Times New Roman" w:ascii="Times New Roman" w:hAnsi="Times New Roman"/>
          <w:b/>
          <w:sz w:val="32"/>
          <w:szCs w:val="32"/>
        </w:rPr>
        <w:t>Филимонов Иван Романо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4 января 1996 года, место рождения – гор. Брянск, адрес места жительства – Брянская область, город Брянск, профессиональное образование – федеральное государственное образовательное бюджетное учреждение высшего образования "Финансовый университет при Правительстве Российской Федерации", 2018 г, основное место работы или службы, занимаемая должность / род занятий –  индивидуальный предприниматель, член Социалистической политической партии "СПРАВЕДЛИВАЯ РОССИЯ – ПАТРИОТЫ – ЗА ПРАВДУ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sz w:val="32"/>
          <w:szCs w:val="32"/>
        </w:rPr>
        <w:t>Ханаев Виктор Алексее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8 августа 1959 года, место рождения – с. Старые Бобовичи Новозыбковского р–на Брянской обл., адрес места жительства – Брянская область, Новозыбковский район, село Старые Бобовичи, профессиональное образование – Смоленский государственный медицинский институт, 1983 г., занимаемая должность / род занятий – Департамент здравоохранения Брянской области, Государственное бюджетное учреждение здравоохранения "Новозыбковская центральная районная больница", врач–уролог, депутат Брянской областной Думы на непостоянной основе, член Социалистической политической партии "СПРАВЕДЛИВАЯ РОССИЯ – ПАТРИОТЫ – ЗА ПРАВДУ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4. </w:t>
      </w:r>
      <w:r>
        <w:rPr>
          <w:rFonts w:cs="Times New Roman" w:ascii="Times New Roman" w:hAnsi="Times New Roman"/>
          <w:b/>
          <w:sz w:val="32"/>
          <w:szCs w:val="32"/>
        </w:rPr>
        <w:t xml:space="preserve">Бирюкова Анна Александровна, </w:t>
      </w:r>
      <w:r>
        <w:rPr>
          <w:rFonts w:cs="Times New Roman" w:ascii="Times New Roman" w:hAnsi="Times New Roman"/>
          <w:sz w:val="32"/>
          <w:szCs w:val="32"/>
        </w:rPr>
        <w:t>дата рождения – 12 октября 1983 года, место рождения – гор. Брянск, адрес места жительства – Брянская область, город Брянск, профессиональное образование – негосударственное образовательное частное учреждение высшего профессионального образования "Московский новый юридический институт", 2014 г., основное место работы или службы, занимаемая должность / род занятий – Фонд "Центр защиты прав граждан", руководитель центра защиты прав граждан в Брянской области, член Социалистической политической партии "СПРАВЕДЛИВАЯ РОССИЯ – ПАТРИОТЫ – ЗА ПРАВДУ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</w:rPr>
        <w:t>. Жердев Александр Игоре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10 марта 1983 года, место рождения – гор. Брянск, адрес места жительства – Брянская область, город Брянск, основное место работы или службы, занимаемая должность / род занятий –  домохозяин, член Социалистической политической партии "СПРАВЕДЛИВАЯ РОССИЯ – ПАТРИОТЫ – ЗА ПРАВДУ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6. </w:t>
      </w:r>
      <w:r>
        <w:rPr>
          <w:rFonts w:cs="Times New Roman" w:ascii="Times New Roman" w:hAnsi="Times New Roman"/>
          <w:b/>
          <w:sz w:val="32"/>
          <w:szCs w:val="32"/>
        </w:rPr>
        <w:t>Царев Алексей Ивано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14 июня 1974 года, место рождения – с. Вельяминово Карачевский р–н Брянская обл., адрес места жительства – Брянская область, город Брянск, основное место работы или службы, занимаемая должность / род занятий –  временно неработающий, член Социалистической политической партии "СПРАВЕДЛИВАЯ РОССИЯ – ПАТРИОТЫ – ЗА ПРАВДУ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7. </w:t>
      </w:r>
      <w:r>
        <w:rPr>
          <w:rFonts w:cs="Times New Roman" w:ascii="Times New Roman" w:hAnsi="Times New Roman"/>
          <w:b/>
          <w:sz w:val="32"/>
          <w:szCs w:val="32"/>
        </w:rPr>
        <w:t>Грибков Александр Василье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3 сентября 1980 года, место рождения – с. Овстуг Жуковского района Брянской области, адрес места жительства – Брянская область, Жуковский район, село Овстуг, основное место работы или службы, занимаемая должность / род занятий – Акционерное общество "Управляющая компания "Брянский машиностроительный завод", водитель легкового автомобиля в автотранспортном цехе, член Социалистической политической партии "СПРАВЕДЛИВАЯ РОССИЯ – ПАТРИОТЫ – ЗА ПРАВДУ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8. </w:t>
      </w:r>
      <w:r>
        <w:rPr>
          <w:rFonts w:cs="Times New Roman" w:ascii="Times New Roman" w:hAnsi="Times New Roman"/>
          <w:b/>
          <w:sz w:val="32"/>
          <w:szCs w:val="32"/>
        </w:rPr>
        <w:t>Рарыкин Андрей Юрье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7 мая 1992 года, место рождения – гор. Брянск, адрес места жительства – Брянская область, Дятьковский район, поселок Ивот, профессиональное образование – Федеральное государственное бюджетное образовательное учреждение высшего профессионального образования "Брянский государственный технический университет ", 2014 г., основное место работы или службы, занимаемая должность / род занятий – ООО МК "Катюша", мастер участка, член Социалистической политической партии "СПРАВЕДЛИВАЯ РОССИЯ – ПАТРИОТЫ – ЗА ПРАВДУ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9</w:t>
      </w:r>
      <w:r>
        <w:rPr>
          <w:rFonts w:cs="Times New Roman" w:ascii="Times New Roman" w:hAnsi="Times New Roman"/>
          <w:b/>
          <w:sz w:val="32"/>
          <w:szCs w:val="32"/>
        </w:rPr>
        <w:t xml:space="preserve">. Тюков Николай Владимирович, </w:t>
      </w:r>
      <w:r>
        <w:rPr>
          <w:rFonts w:cs="Times New Roman" w:ascii="Times New Roman" w:hAnsi="Times New Roman"/>
          <w:sz w:val="32"/>
          <w:szCs w:val="32"/>
        </w:rPr>
        <w:t>дата рождения – 13 июня 1984 года, место рождения – гор. Брянск, адрес места жительства – Брянская область, город Брянск, профессиональное образование – государственное образовательное учреждение высшего профессионального образования "Брянский государственный технический университет", 2006 г, занимаемая должность / род занятий – Акционерное общество "Управляющая компания "Брянский машиностроительный завод", Ведущий инженер по подготовке производства – руководитель группы производственно–диспетчерского отдела, член Социалистической политической партии "СПРАВЕДЛИВАЯ РОССИЯ – ПАТРИОТЫ – ЗА ПРАВДУ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0. </w:t>
      </w:r>
      <w:r>
        <w:rPr>
          <w:rFonts w:cs="Times New Roman" w:ascii="Times New Roman" w:hAnsi="Times New Roman"/>
          <w:b/>
          <w:sz w:val="32"/>
          <w:szCs w:val="32"/>
        </w:rPr>
        <w:t>Кужелева Оксана Петровна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6 октября 1975 года, место рождения – пос. Дубровное, Красногорский р–он,Брянская обл., адрес места жительства – Брянская область, г. Карачев, профессиональное образование – ГОУСПО "Королевский государственный техникум технологии и дизайна одежды", 2010 г., основное место работы или службы, занимаемая должность / род занятий –  безработная, депутат Карачевского районного Совета народных депутатов, член Социалистической политической партии "СПРАВЕДЛИВАЯ РОССИЯ – ПАТРИОТЫ – ЗА ПРАВДУ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1</w:t>
      </w:r>
      <w:r>
        <w:rPr>
          <w:rFonts w:cs="Times New Roman" w:ascii="Times New Roman" w:hAnsi="Times New Roman"/>
          <w:b/>
          <w:sz w:val="32"/>
          <w:szCs w:val="32"/>
        </w:rPr>
        <w:t>. Гоманков Сергей Николае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3 августа 1995 года, место рождения – гор. Унеча Брянской обл., адрес места жительства – Брянская область, Унечский район, село Робчик, профессиональное образование – федеральное государственное бюджетное образовательное учреждение высшего образования "Брянский государственный техничекий университет", 2017 г., основное место работы или службы, занимаемая должность / род занятий – Эксплуатационное локомотивное депо Бекасово–Сортировочная Московской дирекции тяги структурного подразделения дирекции тяги Филиала ОАО «РЖД», инженер 1 категории, член Социалистической политической партии "СПРАВЕДЛИВАЯ РОССИЯ – ПАТРИОТЫ – ЗА ПРАВДУ"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2.7 26.07.2024 9:30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8:28:00Z</dcterms:created>
  <dc:creator>admin</dc:creator>
  <dc:description/>
  <cp:keywords/>
  <dc:language>en-US</dc:language>
  <cp:lastModifiedBy>Аксенова О.Е.</cp:lastModifiedBy>
  <cp:lastPrinted>2024-08-03T14:58:00Z</cp:lastPrinted>
  <dcterms:modified xsi:type="dcterms:W3CDTF">2024-08-03T12:00:00Z</dcterms:modified>
  <cp:revision>8</cp:revision>
  <dc:subject/>
  <dc:title/>
</cp:coreProperties>
</file>