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боры депутатов Дубровского районного Совета народных депутатов вос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 зарегистрированных кандидатах в депутаты Дубровского районного Совета народных депутатов восьмого созыва, выдвинутых избирательным объеди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"Местное отделение КПРФ Дубров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единому избирательному окр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Дудин Николай Николаевич, дата рождения – 15 января 1951 года, место рождения – Брянская область, Трубчевский район, д. Юрово, адрес места жительства – Брянская область, Дубровский район, п. Сеща, профессиональное образование – Брянский государственный педагогический институт им. академика И.Г. Петровского, 1987 г., основное место работы или службы, занимаемая должность / род занятий –Пенсионер, член "Местное отделение КПРФ Дубровского района". Депутат Дубровского районного Совета народных депутатов на непостоянной основе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Лучин Александр Сергеевич, дата рождения – 11 февраля 1957 года, место рождения – Брянская область, Дубровский район, п. Дубровка, адрес места жительства – Брянская область, Дубровский район, п. Дубровка, профессиональное образование – Брянский институт транспортного машиностроения, 1979 г основное место работы или службы, занимаемая должность / род занятий – Пенсионер, член "Местного отделения КПРФ Дубровского района". Депутат Дубровского районного Совета народных депутатов на непостоянной основе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Цымбалюк Василий Васильевич, дата рождения – 17 сентября 1964 года, место рождения – город Корец, Ровенской области, адрес места жительства – Брянская область, Жуковский р–н, г. Жуковка, профессиональное образование – Курганское высшее военно–политическое училище, 1985 г., основное место работы или службы, занимаемая должность / род занятий – пенсионер, член "Местного отделения КПРФ Дубровского района". Депутат Дубровского районного Совета народных депутатов на непостоянной основе.</w:t>
      </w:r>
    </w:p>
    <w:p>
      <w:pPr>
        <w:pStyle w:val="Normal"/>
        <w:keepLines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Ромакин Дмитрий Геннадьевич, дата рождения – 8 мая 1990 года, место рождения – пос. Сеща Дубровского района Брянской области, адрес места жительства – Брянская область, Дубровский р–н, п. Сеща, профессиональное образование – ФГБО учреждение высшего профессионального образования "Брянская государственная сельскохозяйственная академия", 2012 г., основное место работы или службы, занимаемая должность / род занятий –  Домохозяин, член "Местного отделения КПРФ Дубровского района". Депутат Дубровского районного Совета народных депутатов на непостоянной основе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.5. Чивиков Владимир Ильич, дата рождения – 23 августа 1954 года, место рождения – пос. Дубровка, Дубровского района Брянской области, адрес места жительства – Брянская область, Дубровский р–н, п. Дубровка, профессиональное образование – Рославльский совхоз–техникум, 1980 г., основное место работы или службы, занимаемая должность / род занятий – пенсионер, член "Местного отделения КПРФ Дубровского района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. Бохан Алексей Гаврилович, дата рождения – 20 июня 1958 года, место рождения – село Костеничи Суражского р–на Брянской области, адрес места жительства – Брянская область, Дубровский р–н, д. Большая Островня, профессиональное образование – Новозыбковский сельскохозяйственный техникум, 1987 г., основное место работы или службы, занимаемая должность / род занятий – пенсионер, член "Местного отделения КПРФ Дубровского района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 Авхимович Елена Сергеевна, дата рождения – 29 июля 1960 года, место рождения – город Смоленск, адрес места жительства – Брянская область, Дубровский р–н,г. Сеща, профессиональное образование – Смоленский строительный техникум, 1982 г., основное место работы или службы, занимаемая должность / род занятий –пенсионер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Акимов Александр Павлович, дата рождения – 7 марта 1941 года, место рождения – п. Зерно Дубровского района Брянской области, адрес места жительства – Брянская область, Дубровский р–н, рп. Дубровка, профессиональное образование – Киевская высшая школа МВД СССР им. В.Э.Держинского, 1986 г., основное место работы или службы, занимаемая должность / род занятий –пенсионер, член "Местного отделения КПРФ Дубровского района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Ананченко Василий Степанович, дата рождения – 14 августа 1954 года, место рождения – с. Курковичи Стародубского р–на Брянской области, адрес места жительства – Брянская область, Стародубский р–н, с. Курковичи, профессиональное образование – Белорусский государственный университет им. В.И. Ленина, 1980 г., основное место работы или службы, занимаемая должность / род занятий –пенсионер, член "Местного отделения КПРФ Дубровского района"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0. Ерохина Ирина Николаевна, дата рождения – 1 сентября 1960 года, место рождения – пос. Сеща Дубровского р–на Брянской области, адрес места жительства – Брянская область, Дубровский р–н, рп Дубровка, профессиональное образование – Техникум Советской торговли, 1979 г., основное место работы или службы, занимаемая должность / род занятий ВЧ 41495, авиационный техник планеру и двигателям.</w:t>
      </w:r>
    </w:p>
    <w:p>
      <w:pPr>
        <w:pStyle w:val="Normal"/>
        <w:keepLines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. Гулайцева Любовь Егоровна, дата рождения – 2 февраля 1949 года, место рождения – дер. Тананыкино Дубровского района Брянской области, адрес места жительства – Брянская область, Дубровский р–н, п. Дубровка, основное место работы или службы, занимаемая должность / род занятий – пенсионер, член "Местного отделения КПРФ Дубровского района"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2.7 26.07.2024 9:2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39:00Z</dcterms:created>
  <dc:creator>admin</dc:creator>
  <dc:description/>
  <cp:keywords/>
  <dc:language>en-US</dc:language>
  <cp:lastModifiedBy>Аксенова О.Е.</cp:lastModifiedBy>
  <cp:lastPrinted>2024-08-03T14:56:00Z</cp:lastPrinted>
  <dcterms:modified xsi:type="dcterms:W3CDTF">2024-08-03T11:56:00Z</dcterms:modified>
  <cp:revision>11</cp:revision>
  <dc:subject/>
  <dc:title/>
</cp:coreProperties>
</file>