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зультаты выборов депутатов Дубровского районного Совета народных депутатов восьмого созыва по единому муниципальному округ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82"/>
        <w:gridCol w:w="992"/>
        <w:gridCol w:w="1559"/>
      </w:tblGrid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%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помещении территориальной избирательной коми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я политических партий, зарегистрировавших единые списки кандида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голосов избирателей, поданных за каждый список кандидатов</w:t>
            </w:r>
          </w:p>
        </w:tc>
      </w:tr>
      <w:tr>
        <w:trPr>
          <w:trHeight w:val="5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Политическая партия "КОММУНИСТИЧЕСКАЯ ПАРТИЯ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2%</w:t>
            </w:r>
          </w:p>
        </w:tc>
      </w:tr>
      <w:tr>
        <w:trPr>
          <w:trHeight w:val="5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Политическая партия ЛДПР – Либерально-демократическая партия Ро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9%</w:t>
            </w:r>
          </w:p>
        </w:tc>
      </w:tr>
      <w:tr>
        <w:trPr>
          <w:trHeight w:val="7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оциалистическая политическая партия "СПРАВЕДЛИВАЯ РОССИЯ – ЗА ПРАВД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%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литическая партия "НОВЫЕ ЛЮД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%</w:t>
            </w:r>
          </w:p>
        </w:tc>
      </w:tr>
      <w:tr>
        <w:trPr>
          <w:trHeight w:val="5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Всероссийская политическая партия "ЕДИНАЯ РОСС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5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избирательных объединений, единые списки кандидатов которых допущены к распределению депутатских манд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 -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ЛДПР – Либерально-демократическая партия России –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"ЕДИНАЯ РОССИЯ" –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депутатских мандатов, причитающихся каждому из указанных списк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Николай Никола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ва Валентина Ефим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ов Геннадий Анатол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ченко Александр Григор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фер Алексей Федо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 Дмитрий Анатоль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нцов Семен Михай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а Валентина Афанась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ёв Николай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хин Александр Иванови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9:00Z</dcterms:created>
  <dc:creator>Jigulska</dc:creator>
  <dc:description/>
  <cp:keywords/>
  <dc:language>en-US</dc:language>
  <cp:lastModifiedBy>Аксенова О.Е.</cp:lastModifiedBy>
  <cp:lastPrinted>2024-09-10T17:06:00Z</cp:lastPrinted>
  <dcterms:modified xsi:type="dcterms:W3CDTF">2024-09-19T12:29:00Z</dcterms:modified>
  <cp:revision>2</cp:revision>
  <dc:subject/>
  <dc:title>Экземпляр №  ______</dc:title>
</cp:coreProperties>
</file>