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6.11.2024 г. № 422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АССАЖИРСКИХ ПЕРЕВОЗОК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УБРОВСКОМ МУНИЦИПАЛЬНОМ РАЙОНЕ БРЯНСКОЙ ОБЛАСТИ  НА ЯНВАРЬ - ИЮНЬ 2025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42"/>
        <w:gridCol w:w="1357"/>
        <w:gridCol w:w="1260"/>
        <w:gridCol w:w="783"/>
        <w:gridCol w:w="1277"/>
        <w:gridCol w:w="643"/>
        <w:gridCol w:w="775"/>
        <w:gridCol w:w="711"/>
        <w:gridCol w:w="974"/>
        <w:gridCol w:w="659"/>
        <w:gridCol w:w="992"/>
        <w:gridCol w:w="1276"/>
        <w:gridCol w:w="1134"/>
        <w:gridCol w:w="708"/>
        <w:gridCol w:w="993"/>
        <w:gridCol w:w="850"/>
      </w:tblGrid>
      <w:tr>
        <w:trPr>
          <w:trHeight w:val="22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и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шру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лиц, автомобильных дорог, по которым осуществляе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ижение 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маршр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танов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нктов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сел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границах кото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новочные пунк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тяженность маршрута, к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егуля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возо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логические характеристики Т/С (класс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ксимальный срок эксплуатации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осуществления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ок посадки и высадки пасса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виж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ремя Мск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ремя в пу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, место нахождения ЮЛ, фамилия, имя и отчество индивидуального предпринимателя осуществляющих перевозки по маршруту регулярных перевозок *</w:t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Мин.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Мин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00 1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ср.пт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яб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50 14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25 11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, че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б, 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Деньгубовка-Афо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/з Ст.Колыш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50 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ср. пт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 Афони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губ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19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4 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Пекл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екл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 в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 ч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адич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т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л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Рад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25 17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 вт. ср. чт. пт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     Дубровка Рекови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 Рековичи Голубея  ч/з Вяз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имницкая Слоб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агорь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имницкая Слоб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г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Голубе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Казано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яз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от с. Рекович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ВРО 2-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5 12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5 12-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, вс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 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т.Колы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д. Плетнёвка Колышк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50 13-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, чт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0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е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7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Герасимов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пени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дя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ера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15 16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*Перечень хозяйствующих субъектов осуществляющих деятельность по перевозке пассажиров  на территории  Дубровского  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523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еревозчик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перевозчик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ТП-Дубровка»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50 Брянская область, рп. Дубровка, ул. Ленина, д.10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26.11.2024г. № 422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Р А С П И С А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движения пригородного пассажирского транспорта по муниципальным маршрут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в Дубровском муниципальном районе Брянской области на январь-июнь 2025 года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2126"/>
        <w:gridCol w:w="1560"/>
        <w:gridCol w:w="1417"/>
        <w:gridCol w:w="1479"/>
        <w:gridCol w:w="1012"/>
        <w:gridCol w:w="1479"/>
        <w:gridCol w:w="1479"/>
        <w:gridCol w:w="1172"/>
        <w:gridCol w:w="168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ковый номер маршру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аршру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именование остановочных пун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имний и летний периоды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ни отправления рей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отправления рейсов (время мск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в пути (ч-м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прибытия рейсов (время мск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стоянки (ч-мин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ремя отправления от конечного пункта (время мск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иод действия круглогодичного расписания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Мин.воды-п.Серпе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Мин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 ср 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к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00  1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-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40 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-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40 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-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яб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т  ч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бб  вск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0  14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25  11-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15 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0  11-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-35  00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00  2-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50  15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50  13-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Деньгубовка-Афонино ч/з  Ст. Колышк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 ср птн вск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-50  13-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5  14-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  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5  14-3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Афонино-Деньгуб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б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-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4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Пекл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екл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 вт ср чт пт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-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-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-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ад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Кут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Гл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Рад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н вт ср чт пт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-25  17-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05  18-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  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05  18-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еков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имницкая Слоб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Загор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т вск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05  12-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20  12-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05  0-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25  12-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ековичи-Голубея ч\з Вяз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Зимницкая Слоб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г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Голуб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. Казан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Вяз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от с. Реко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05  12-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45  12-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10  0-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55  12-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6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 Ст.Колышк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д. Плетнёвка Колы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т  ч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50  13-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30  14-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20   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-50  14-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Сещ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б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3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Герасим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Чепен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Борд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. Гера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15  16-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49  16-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-06  0-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55  16-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5-30.06.2025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720" w:right="96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1" w:color="3B5576"/>
      </w:pBdr>
      <w:spacing w:lineRule="atLeast" w:line="240" w:before="45" w:after="45"/>
      <w:outlineLvl w:val="1"/>
    </w:pPr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257DC7"/>
      <w:u w:val="single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  <w:ind w:hanging="320"/>
      <w:jc w:val="center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33:00Z</dcterms:created>
  <dc:creator>User</dc:creator>
  <dc:description/>
  <cp:keywords/>
  <dc:language>en-US</dc:language>
  <cp:lastModifiedBy>User</cp:lastModifiedBy>
  <cp:lastPrinted>2024-12-05T14:58:00Z</cp:lastPrinted>
  <dcterms:modified xsi:type="dcterms:W3CDTF">2024-12-06T15:35:00Z</dcterms:modified>
  <cp:revision>132</cp:revision>
  <dc:subject/>
  <dc:title>РОССИЙСКАЯ ФЕДЕРАЦИЯ</dc:title>
</cp:coreProperties>
</file>