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0.12.2024г. № 486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5-2027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5-202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5-2027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5-202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5-2027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9 589 461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–  10 196 487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6 год –    9 696 487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7 год –    9 696 487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района и поддержке мер по обеспечению сбалансированности местных бюджетов программно-целевым методом в рамках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5 - 2027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10 196 487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  9 696 487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7 год –   9 696 487,0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User</cp:lastModifiedBy>
  <cp:lastPrinted>2021-11-22T15:19:00Z</cp:lastPrinted>
  <dcterms:modified xsi:type="dcterms:W3CDTF">2025-01-27T15:26:00Z</dcterms:modified>
  <cp:revision>71</cp:revision>
  <dc:subject/>
  <dc:title>РОССИЙСКАЯ ФЕДЕРАЦИЯ</dc:title>
</cp:coreProperties>
</file>