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9.12.2024 № 453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размещения ярмарок на территории Дубровского района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4"/>
        <w:gridCol w:w="2678"/>
        <w:gridCol w:w="2858"/>
        <w:gridCol w:w="2878"/>
        <w:gridCol w:w="2481"/>
        <w:gridCol w:w="1204"/>
        <w:gridCol w:w="9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организатора ярмарки, идентификационный номер налогоплательщика и ОГР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ярмарки по характеру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(вид) реализуемых товаров (работ, услу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ярмарочной площад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в том числе срок (период) проведения ярмар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мес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ельхозпроизводите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5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ое общество «Кооперат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4300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32275389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5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1-07.01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-23.02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-08.03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линарная лавк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4-20.04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, кули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5-04.05.2025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ческ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материал (семена, саженцы, рассада), удобрения, инвента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4-11.05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охозяйствен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оовощная продукция, саженц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и продукция пчел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8-30.11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, непродовольственные товары, сувени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-29.12.2025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-31.12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линарная лавк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-29.12.2025г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32" w:leader="none"/>
              </w:tabs>
              <w:rPr/>
            </w:pPr>
            <w:r>
              <w:rPr>
                <w:sz w:val="24"/>
                <w:szCs w:val="24"/>
              </w:rPr>
              <w:tab/>
              <w:t>30.12-</w:t>
              <w:tab/>
              <w:t>31.12.202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WORK</dc:creator>
  <dc:description/>
  <cp:keywords/>
  <dc:language>en-US</dc:language>
  <cp:lastModifiedBy>User</cp:lastModifiedBy>
  <cp:lastPrinted>2024-12-05T14:26:00Z</cp:lastPrinted>
  <dcterms:modified xsi:type="dcterms:W3CDTF">2024-12-10T07:58:00Z</dcterms:modified>
  <cp:revision>43</cp:revision>
  <dc:subject/>
  <dc:title>Приложение </dc:title>
</cp:coreProperties>
</file>