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убровского района</w:t>
      </w:r>
    </w:p>
    <w:p>
      <w:pPr>
        <w:pStyle w:val="Normal"/>
        <w:widowControl w:val="false"/>
        <w:autoSpaceDE w:val="false"/>
        <w:ind w:left="5245" w:hanging="0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от 17.12.2024 года № 47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конкурсного отбора инициативных проектов в Дубровском городском поселении Дубровского муниципального района Бря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стоящий Порядок </w:t>
      </w:r>
      <w:r>
        <w:rPr>
          <w:sz w:val="28"/>
          <w:szCs w:val="28"/>
        </w:rPr>
        <w:t xml:space="preserve">определяет </w:t>
      </w:r>
      <w:r>
        <w:rPr>
          <w:rFonts w:eastAsia="Calibri"/>
          <w:sz w:val="28"/>
          <w:szCs w:val="28"/>
        </w:rPr>
        <w:t xml:space="preserve">процедуру организации и проведения </w:t>
      </w:r>
      <w:r>
        <w:rPr>
          <w:sz w:val="28"/>
          <w:szCs w:val="28"/>
        </w:rPr>
        <w:t>конкурсного отбора инициативных проектов в Дубровском городском поселении Дубровского муниципального района Брянской области (далее – конкурс) для получения субсидии из областного бюджета на реализацию инициативных проектов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Конкурс организуется и проводится в целях вовлечения населения в процессы принятия решений на местном уровне и усиления общественного контроля за деятельностью, осуществляемой органами местного самоуправления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, установления взаимодействия органов государственной власти, органов местного самоуправления и граждан по решению вопросов местного значения, а также повышения эффективности бюджетных расходов путем вовлечения граждан в определение приоритетных направлений расходования бюджетных средств, </w:t>
      </w:r>
      <w:r>
        <w:rPr>
          <w:rFonts w:eastAsia="Calibri"/>
          <w:sz w:val="28"/>
          <w:szCs w:val="28"/>
        </w:rPr>
        <w:t>создания механизма, позволяющего выявлять и решать наиболее острые проблемы местного уров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Организатором конкурса является администрация </w:t>
      </w:r>
      <w:r>
        <w:rPr>
          <w:rFonts w:eastAsia="Calibri"/>
          <w:color w:val="000000"/>
          <w:sz w:val="28"/>
          <w:szCs w:val="28"/>
        </w:rPr>
        <w:t>Дубровского района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о на участие в конкурсе имеют программы (проекты), подготовленные инициативными группами численностью не менее десяти граждан, достигших шестнадцатилетнего возраста и проживающих на территории Дубр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, органами территориального общественного самоуправления, старостой сельского населенного пункта, иными лицами, осуществляющими деятельность на территории муниципального образования, которым в соответствии с нормативным правовым актом представительного органа муниципального образования может быть предоставлено право выступить с инициативой о внесении инициативного проекта, направленного на решение вопросов местного знач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и содержащих мероприятия по ремонту и (или) благоустройству следующих видов объектов инфраструктуры муниципального образовани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воинских захоронений, памятных знаков, мемориальных сооружений и объектов, увековечивающих память погибших при защите Отечеств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муниципальных объектов физической культуры и спор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портивных и (или) игровых сооружений (площадок), мест отдыха детей на территориях муниципальных образователь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открытых площадок (вне зданий и помещений) на территориях муниципальных учреждений отдыха детей и их оздоровле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территорий отдыха граждан, прилегающих к муниципальным культурно-досуговым учреждениям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территорий общественного пользования, за исключением объектов дорожного фонда, которыми беспрепятственно пользуется неограниченный круг лиц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В рамках реализации инициативных проектов могут осуществляться расходы по подготовке проектной документации (смет расходов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конкурса и его итоги размещается на Дубровского муниципального района Брянской области.</w:t>
      </w:r>
      <w:r>
        <w:rPr>
          <w:color w:val="0000FF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явки на участие в конкурсе принимаются </w:t>
      </w:r>
      <w:r>
        <w:rPr>
          <w:rFonts w:eastAsia="Calibri"/>
          <w:color w:val="000000"/>
          <w:sz w:val="28"/>
          <w:szCs w:val="28"/>
          <w:shd w:fill="FFFFFF" w:val="clear"/>
        </w:rPr>
        <w:t>в сроки, установленные в объявлении о проведении конкурс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дведение итогов конкурса проводится </w:t>
      </w:r>
      <w:r>
        <w:rPr>
          <w:rFonts w:eastAsia="Calibri"/>
          <w:color w:val="000000"/>
          <w:sz w:val="28"/>
          <w:szCs w:val="28"/>
          <w:shd w:fill="FFFFFF" w:val="clear"/>
        </w:rPr>
        <w:t>в сроки, установленные в объявлении о проведении конкурс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ля участия в конкурсе инициативные группы граждан или общественные объединения и некоммерческие организации представляют в администрацию Дубровского района заявку на участие в конкурсе по утвержденной форме (приложение 1 к настоящему Порядку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, прилага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дизайн-проект заявленного проекта, описание проекта и видов заявленных для выполнения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наличии софинансирования проекта физическими лицами, индивидуальными предпринимателями, юридическими лицами, общественными организациями представляются документы, подтверждающие обязательства по финансовому обеспечению проекта, в виде гарантийных писем (договоров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письма, подтверждающие обязательства по финансовому обеспечению проекта населением, подписываются представителем инициативной групп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отокол собрания (протоколы собраний) жителей населенного пункта по определению инициативного проекта с подписями в поддержку проекта и документы фотофиксации общего собрания ж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фотоматериалы о текущем состоянии объекта, где планируются работы в рамках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ись представленных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ценка конкурсных заявок осуществляется конкурсной комиссией </w:t>
      </w:r>
      <w:r>
        <w:rPr>
          <w:sz w:val="28"/>
          <w:szCs w:val="28"/>
        </w:rPr>
        <w:t>по определению победителей конкурса инициативных проектов в Дубровском городском поселении Дубровского муниципального района Брянской област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20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ле окончания срока подачи документов конкурсной комиссией принимается решение о допуске или отказе в допуске к участию в конкурс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20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 случае несвоевременного предоставления документов, или при представлении неполного комплекта документов, установленного </w:t>
      </w:r>
      <w:hyperlink w:anchor="Par126">
        <w:r>
          <w:rPr>
            <w:rStyle w:val="InternetLink"/>
            <w:rFonts w:eastAsia="Calibri"/>
            <w:sz w:val="28"/>
            <w:szCs w:val="28"/>
          </w:rPr>
          <w:t xml:space="preserve">пунктом </w:t>
        </w:r>
      </w:hyperlink>
      <w:r>
        <w:rPr>
          <w:rFonts w:eastAsia="Calibri"/>
          <w:sz w:val="28"/>
          <w:szCs w:val="28"/>
        </w:rPr>
        <w:t xml:space="preserve">8 настоящего Порядка, </w:t>
      </w:r>
      <w:r>
        <w:rPr>
          <w:sz w:val="28"/>
          <w:szCs w:val="28"/>
        </w:rPr>
        <w:t xml:space="preserve">по определению победителей конкурса инициативные проекты </w:t>
      </w:r>
      <w:r>
        <w:rPr>
          <w:rFonts w:eastAsia="Calibri"/>
          <w:sz w:val="28"/>
          <w:szCs w:val="28"/>
        </w:rPr>
        <w:t>не допускается к участию в конкурс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Организационное обеспечение деятельности конкурсной комиссии осуществляет администрация Дубровск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миссией ре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конкурсной комиссии осуществляет общее руководство работой комиссии, председательствует на заседаниях комиссии, распределяет обязанности между членами комиссии, подписывает протоколы заседаний и решения, принимаемые комиссией, а также объявляет победителей конкур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Arial"/>
          <w:color w:val="000000"/>
          <w:sz w:val="28"/>
          <w:szCs w:val="28"/>
        </w:rPr>
        <w:t xml:space="preserve">Заместитель председателя </w:t>
      </w:r>
      <w:r>
        <w:rPr>
          <w:rFonts w:eastAsia="Calibri"/>
          <w:sz w:val="28"/>
          <w:szCs w:val="28"/>
        </w:rPr>
        <w:t>конкурсной</w:t>
      </w:r>
      <w:r>
        <w:rPr>
          <w:rFonts w:eastAsia="Calibri" w:cs="Arial"/>
          <w:color w:val="000000"/>
          <w:sz w:val="28"/>
          <w:szCs w:val="28"/>
        </w:rPr>
        <w:t xml:space="preserve"> комиссии выполняет обязанности председателя комиссии в случае его отсутствия, а также осуществляет по поручению председателя комиссии иные полномоч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Arial"/>
          <w:color w:val="000000"/>
          <w:sz w:val="28"/>
          <w:szCs w:val="28"/>
        </w:rPr>
        <w:t xml:space="preserve">Секретарь </w:t>
      </w:r>
      <w:r>
        <w:rPr>
          <w:rFonts w:eastAsia="Calibri"/>
          <w:sz w:val="28"/>
          <w:szCs w:val="28"/>
        </w:rPr>
        <w:t>конкурсной</w:t>
      </w:r>
      <w:r>
        <w:rPr>
          <w:rFonts w:eastAsia="Calibri" w:cs="Arial"/>
          <w:color w:val="000000"/>
          <w:sz w:val="28"/>
          <w:szCs w:val="28"/>
        </w:rPr>
        <w:t xml:space="preserve"> комиссии организационно обеспечивает деятельность комиссии, принимает поступающие в комиссию материалы, проверяет правильность и полноту их оформления, ведет протоколы заседания и подписывает их совместно с председателем и членами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сновной формой работы конкурсной комиссии являются заседания, которые проводятся по мере необходим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Arial"/>
          <w:color w:val="000000"/>
          <w:sz w:val="28"/>
          <w:szCs w:val="28"/>
        </w:rPr>
        <w:t xml:space="preserve">Заседание </w:t>
      </w:r>
      <w:r>
        <w:rPr>
          <w:rFonts w:eastAsia="Calibri"/>
          <w:sz w:val="28"/>
          <w:szCs w:val="28"/>
        </w:rPr>
        <w:t>конкурсной</w:t>
      </w:r>
      <w:r>
        <w:rPr>
          <w:rFonts w:eastAsia="Calibri" w:cs="Arial"/>
          <w:color w:val="000000"/>
          <w:sz w:val="28"/>
          <w:szCs w:val="28"/>
        </w:rPr>
        <w:t xml:space="preserve"> комиссии считается правомочным, если на нем присутствуют не менее 2/3 от общего числа ее член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шения конкурсной комиссии принимаются простым большинством голосов присутствующих членов комиссии. При равенстве голосов голос председателя комиссии является решающи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пределяет победителей конкурса в соответствии с утвержденной методикой проведения оценки инициативных проектов в Дубровском городском поселении Дубровского муниципального района Брян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шение об итогах конкурса оформляется протоколом, который подписывается председателем и всеми членами конкурсной комиссии, принявшими участие в заседан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отокол оформляется в одном экземпляре, который хранится в администрации Дубровск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токоле заседания конкурсной комиссии отражаются следующие сведения: дата, время, место проведения заседания, состав присутствующих членов конкурсной комиссии, вопросы повестки дня, мотивированное решение по каждому вопросу повестки дня с указанием результатов голосования по каждому вопрос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согласия с принятым решением член конкурсной комиссии вправе изложить свое особое мнение в письменном виде, которое подлежит обязательному приобщению к протоколу заседания конкурсной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протокола заседания конкурсной комиссии администрация Дубровского района подает документы в департамент внутренней политики Брянской области с целью участия в конкурсном отборе </w:t>
      </w:r>
      <w:r>
        <w:rPr>
          <w:sz w:val="28"/>
          <w:szCs w:val="28"/>
        </w:rPr>
        <w:t>конкурсного отбора инициативных проектов муниципальных образований Брянской области</w:t>
      </w:r>
      <w:r>
        <w:rPr>
          <w:rFonts w:eastAsia="Calibri"/>
          <w:sz w:val="28"/>
          <w:szCs w:val="28"/>
        </w:rPr>
        <w:t xml:space="preserve"> и получения субсидии из областного бюджета на его реализацию, в соответствии с Постановлением Правительства Бря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 xml:space="preserve">к Порядку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2"/>
        <w:rPr/>
      </w:pPr>
      <w:r>
        <w:rPr/>
        <w:t>проведения конкурсного отбора инициативных проектов в Дубровском городском поселении Дубровского муниципального района Брянской области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Я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участие в конкурсном отборе инициативных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звание инициативной группы, наименование общественной организации                               (объединения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вание проек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реализации проек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 Наименование   муниципального образования, численность на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населенного пункта, количество жителей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ведения о представителе инициативной группы, обществен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единения): 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____________________________, электрон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исание проек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Виды объектов инфраструктуры муниципальных образований, подлежащих ремонту и (или) благоустройству (указ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ие захоронения, памятные знаки, мемориальные сооружения и объекты, увековечивающие память погибших при защите Отечеств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объекты физической культуры и спор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и (или) игровые сооружения (площадки), места отдыха детей на территориях муниципальных образовательных организаци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площадки (вне зданий и помещений) на территориях муниципальных учреждений отдыха детей и их оздоро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отдыха граждан, прилегающие к муниципальным культурно-досуговым учреждения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общественного пользования, за исключением объектов дорожного фонда, которыми беспрепятственно пользуется неограниченный круг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риентировочный бюджет проект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4"/>
        <w:gridCol w:w="1639"/>
        <w:gridCol w:w="1153"/>
        <w:gridCol w:w="567"/>
        <w:gridCol w:w="992"/>
        <w:gridCol w:w="567"/>
        <w:gridCol w:w="1276"/>
        <w:gridCol w:w="567"/>
        <w:gridCol w:w="1418"/>
        <w:gridCol w:w="708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за счет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а Брян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а муниципально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физических и юридических лиц, индивидуальных предпринимателей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циальная эффективность от реализации проек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Благополучател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ямых  благополучателей:  ____  человек,  в  том числе ______дет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по объект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бщая характеристика объекта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Дата постройки, текущее  состояние объекта (только для существующих объектов)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ация о собственнике объекта: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к заявке приложить документы (выписку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тверждающие право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личие технической документации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зать существующую или подготовленную техническую документаци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ить копию документ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жидаемый срок реализации проекта: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яцев, дн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ая информация и комментарии: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__________________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__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убровского района</w:t>
      </w:r>
    </w:p>
    <w:p>
      <w:pPr>
        <w:pStyle w:val="Normal"/>
        <w:widowControl w:val="false"/>
        <w:autoSpaceDE w:val="false"/>
        <w:ind w:left="5245" w:hanging="0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от 17.12.2024 года № 47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ценки инициативных проектов в Дубровском городском поселении Дубровского муниципального района Брянской област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стоящая методика определяет процедуру </w:t>
      </w:r>
      <w:r>
        <w:rPr>
          <w:sz w:val="28"/>
          <w:szCs w:val="28"/>
        </w:rPr>
        <w:t>оценки инициативных проектов в Дубровском городском поселении Дубровского муниципального района Брян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Оценка</w:t>
      </w:r>
      <w:r>
        <w:rPr>
          <w:sz w:val="28"/>
          <w:szCs w:val="28"/>
        </w:rPr>
        <w:t xml:space="preserve"> инициативных проектов в Дубровском городском поселении Дубровского муниципального района Брянской области осуществляется конкурсной комиссией в соответствии с критериями, приведенными в таблиц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3402"/>
        <w:gridCol w:w="1339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ровень софинансирования проекта со стороны физических лиц, индивидуальных предпринимателей, юридическ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3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 до 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ьность проблемы (определяется конкурсной комиссией в соответствии с приоритетными сферами реализации инициативных проек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участников собрания жителей в поддержку проекта от общего количества жителей населенного пункта (согласно протоколу собрания (собраний) жителей населенного пункта по определению инициативного проекта):</w:t>
            </w:r>
          </w:p>
        </w:tc>
      </w:tr>
      <w:tr>
        <w:trPr/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Для сельских населенных пун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до 1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до 1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до 2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5 до 3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5 до 5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Для городских населенных пунктов (рабочие поселки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05 до 0,1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0,1 до 0,3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0,3 до 0,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0,5 до 1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 до 3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 до 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оимость проекта на одного жителя населенного пун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 до 250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50 до 500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 до 750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750 до 1000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0 до 1500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00 до 2000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00 до 2500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500 до 3000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0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астие в проекте органа территориального обществен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ргана территориального общественного самоуправления, зарегистрированного в границ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о намерении имущественного и (или) трудового участ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-142" w:firstLine="142"/>
        <w:jc w:val="both"/>
        <w:rPr/>
      </w:pPr>
      <w:bookmarkStart w:id="0" w:name="Par500"/>
      <w:bookmarkEnd w:id="0"/>
      <w:r>
        <w:rPr>
          <w:rFonts w:eastAsia="Calibri"/>
          <w:sz w:val="28"/>
          <w:szCs w:val="28"/>
        </w:rPr>
        <w:t>Определение победителей конкурса осуществляется путем суммирования баллов. Победителями являются инициативные проекты, набравшие наибольшее количество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-142" w:firstLine="142"/>
        <w:jc w:val="both"/>
        <w:rPr/>
      </w:pPr>
      <w:r>
        <w:rPr>
          <w:rFonts w:eastAsia="Calibri"/>
          <w:sz w:val="28"/>
          <w:szCs w:val="28"/>
        </w:rPr>
        <w:t>Среди проектов, набравших одинаковое количество баллов, приоритетными</w:t>
      </w:r>
      <w:r>
        <w:rPr>
          <w:rFonts w:eastAsia="Calibri"/>
          <w:sz w:val="28"/>
          <w:szCs w:val="28"/>
          <w:shd w:fill="FFFFFF" w:val="clear"/>
        </w:rPr>
        <w:t xml:space="preserve"> признаются проекты, представленные ранее других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220" w:after="0"/>
        <w:ind w:left="-142" w:firstLine="142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bookmarkStart w:id="1" w:name="P3982"/>
      <w:bookmarkStart w:id="2" w:name="P3982"/>
      <w:bookmarkEnd w:id="2"/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220" w:after="0"/>
        <w:ind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убровского района</w:t>
      </w:r>
    </w:p>
    <w:p>
      <w:pPr>
        <w:pStyle w:val="Normal"/>
        <w:autoSpaceDE w:val="false"/>
        <w:ind w:left="5245" w:hanging="0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>от 17.12.2024 года № 473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 конкурсной комиссии </w:t>
      </w:r>
      <w:r>
        <w:rPr>
          <w:sz w:val="28"/>
          <w:szCs w:val="28"/>
        </w:rPr>
        <w:t>по определению победителей конкурса инициативных проектов в Дубровском городском поселении Дубровского муниципального района Брянской области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90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8"/>
        <w:gridCol w:w="552"/>
        <w:gridCol w:w="5160"/>
      </w:tblGrid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амохин Игорь  Валерь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заместитель Главы администрации Дубровского района по городскому и жилищно-коммунальному хозяйству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редседатель конкурсной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убекина Галина Вячеславо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заместитель Главы администрации Дубровского района по социальным вопросам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меститель председателя конкурсной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федова Татьяна Николае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спектор отдела городского и жилищно- коммунального хозяйства администрации Дубровского район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екретарь конкурсной комиссии</w:t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>Парлюк Пётр Васильевич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>Макарова Елена Викторов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лава Дубровского городского поселения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начальник финансового управления администрации Дубровского район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Якубович Мария Викторо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чальник отдела городского и жилищно- коммунального хозяйства администрации Дубровского райо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апонова Елена Владимиро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начальник отдела культуры администрации Дубровского район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осолапова Анастасия  Василье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начальник отдела образования администрации Дубровского район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арандина Ирина Владимиро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комитета имущественных отношений администрации Дубровского район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Чураков Андрей Анатоль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начальник отдела архитектуры и градостроительства администрации Дубровского район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Якутина Екатерина Николае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едседатель местного отделения Всероссийской общественной организации «Молодая Гвардия Единая Россия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Formattexttopleveltext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13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45:00Z</dcterms:created>
  <dc:creator>User</dc:creator>
  <dc:description/>
  <cp:keywords/>
  <dc:language>en-US</dc:language>
  <cp:lastModifiedBy>User</cp:lastModifiedBy>
  <cp:lastPrinted>2024-12-19T09:11:00Z</cp:lastPrinted>
  <dcterms:modified xsi:type="dcterms:W3CDTF">2024-12-20T11:48:00Z</dcterms:modified>
  <cp:revision>12</cp:revision>
  <dc:subject/>
  <dc:title>ОБ УТВЕРЖДЕНИИ ПРОГРАММЫ ПРОФИЛАКТИКИ НАРУШЕНИЙ ОБЯЗАТЕЛЬНЫХ ТРЕБОВАНИЙ ЗЕМЕЛЬНОГО ЗАКОНОДАТЕЛЬСТВА</dc:title>
</cp:coreProperties>
</file>