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sz w:val="28"/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уб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8 апреля  2025 года  №15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ый годовой до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и оценке эффективности муниципальных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ого городского поселения Дубровского муниципального района Брянской области 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в Дубровском городском поселении Дубровского муниципального района Брянской области осуществлялась реализация   двух муниципальных програм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Реализация отдельных полномочий Дубровского городского поселения Дубровского муниципального района Брянской области  на 2024 - 2026 годы»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 «Формирование современной городской среды на 2018-2030 годы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на территории р.п. Дубровка Дубровского городского поселе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отчетный период фактическое освоение средств составило 97,9% от уточненной бюджетной рос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за 2024 год составил 75 304 560,62, рублей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и этом наибольший объем средств пришёлся на муниципальную программу «Реализация отдельных полномочий Дубровского городского поселения Дубровского муниципального района Брянской области  на 2024 - 2026 годы» 69 848 925,69 рублей или 92,8% от общего объема финансирования муниципальных программ. На реализацию муниципальной программы «Формирование современной городской среды на 2018-2024 годы на территории р.п. Дубровка Дубровского городского поселения» израсходовано 5 455 634,93</w:t>
      </w:r>
      <w:r>
        <w:rPr>
          <w:bCs/>
          <w:sz w:val="24"/>
          <w:szCs w:val="24"/>
        </w:rPr>
        <w:t xml:space="preserve"> </w:t>
      </w:r>
      <w:r>
        <w:rPr>
          <w:sz w:val="28"/>
          <w:szCs w:val="28"/>
        </w:rPr>
        <w:t xml:space="preserve">рублей  или 7,2% от общего объема финансирования муниципальных програм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ых программ производилась в соответствии с</w:t>
      </w:r>
      <w:r>
        <w:rPr/>
        <w:t xml:space="preserve"> </w:t>
      </w:r>
      <w:r>
        <w:rPr>
          <w:sz w:val="28"/>
          <w:szCs w:val="28"/>
        </w:rPr>
        <w:t>постановлением администрации Дубровского района от 26.10.2018 года № 744а «Об утверждении порядка разработки, реализации и оценки эффективности муниципальных программ муниципального образования «Дубровское городское поселение», в соответствии с  которым программы ранжируются на четыре груп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группа - эффективность выше плановой при </w:t>
      </w:r>
      <w:r>
        <w:rPr>
          <w:sz w:val="24"/>
          <w:szCs w:val="24"/>
        </w:rPr>
        <w:t>R &gt; N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группа - плановая эффективность при </w:t>
      </w:r>
      <w:r>
        <w:rPr>
          <w:sz w:val="24"/>
          <w:szCs w:val="24"/>
        </w:rPr>
        <w:t>R = N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группа - эффективность ниже плановой при </w:t>
      </w:r>
      <w:r>
        <w:rPr>
          <w:sz w:val="24"/>
          <w:szCs w:val="24"/>
        </w:rPr>
        <w:t>N &gt; R &gt;= 0,75 N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 группа - программа неэффективна при </w:t>
      </w:r>
      <w:r>
        <w:rPr>
          <w:sz w:val="24"/>
          <w:szCs w:val="24"/>
        </w:rPr>
        <w:t xml:space="preserve">R &lt; 0,75 N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N - число показателей (индикаторов), а R -  итоговая оценка состояния индикат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еализация отдельных полномочий Дубровского городского поселения Дубровского муниципального района Брянской области  на 2024 - 2026 годы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Программа утверждена постановлением администрации Дубровского района от 26</w:t>
      </w:r>
      <w:r>
        <w:rPr>
          <w:sz w:val="28"/>
          <w:szCs w:val="28"/>
        </w:rPr>
        <w:t xml:space="preserve">.12.2023 </w:t>
      </w:r>
      <w:r>
        <w:rPr>
          <w:bCs/>
          <w:sz w:val="28"/>
          <w:szCs w:val="28"/>
        </w:rPr>
        <w:t>года № 601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Ответственный исполнитель: </w:t>
      </w:r>
      <w:r>
        <w:rPr>
          <w:sz w:val="28"/>
          <w:szCs w:val="28"/>
        </w:rPr>
        <w:t>Администрация Дубров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и муниципальной  программы: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ффективное использование бюджетных средств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стижение поставленных целей требует решения следующих задач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по осуществлению внешнего муниципального финансового контроля в муниципальном образовании "Дубровское городское поселение"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ценка имущества, признание прав и регулирование отношений муниципальной собственност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вышение безопасности дорожного движени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ности автомобильных дорог местного значения и условий безопасности движения по ним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лата взносов на капитальный ремонт в многоквартирном доме собственником помещений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и текущий ремонт муниципального жилищного фонд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ероприятий по капитальному ремонту многоквартирных домов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сфере коммунального хозяйств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беспечению населения бытовыми услугам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беспечение освещения улиц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содержание мест захоронения (кладбищ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благоустройству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плата муниципальных пенсий (доплат к государственным пенсиям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спорта и массового спор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роприятия по социальной поддержке отдельных категорий граждан.</w:t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е расходов муниципальной программы за 2024 год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еализация отдельных полномочий Дубровского городского поселения Дубровского муниципального района Брянской области  на 2024 - 2026 годы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843"/>
        <w:gridCol w:w="1701"/>
        <w:gridCol w:w="1413"/>
      </w:tblGrid>
      <w:tr>
        <w:trPr>
          <w:trHeight w:val="6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firstLine="1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расходы 2024 г. (Решение от 15.12.2023 года № 27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е расходы 2024 г. по сводной роспис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 к сводной росписи</w:t>
            </w:r>
          </w:p>
        </w:tc>
      </w:tr>
      <w:tr>
        <w:trPr>
          <w:trHeight w:val="6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мочия по осуществлению внешнего муниципального финансового контроля в муниципальном образовании </w:t>
            </w:r>
            <w:r>
              <w:rPr>
                <w:rStyle w:val="FontStyle38"/>
                <w:sz w:val="24"/>
                <w:szCs w:val="24"/>
              </w:rPr>
              <w:t>Дубровского городского поселения  Дубров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658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658,03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ЖКХ к зим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 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8 487,9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8 479,98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1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безопасности дорожного дви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00 084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59 812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70 345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</w:tr>
      <w:tr>
        <w:trPr>
          <w:trHeight w:val="6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95 774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423 566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423 566,8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утверждения генеральных планов и правил землепользования и застройки 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взносов на капитальный ремонт в многоквартирном доме собственником помещ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182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182,3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5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и текущий ремонт муниципального жилищного фон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84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оммуналь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 87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6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63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населения бытовыми услуг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7 3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7 333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беспечение освещения у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89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1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0 253,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3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территор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5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(кладбищ, памятник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 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4 121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4 121,3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15 573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74 552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58 910,7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3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ециализированной техники для предприятий жилищно-коммунального комплекс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8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52 388,1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3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55 919,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4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009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35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354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,00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692 712,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425 883,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848 925,69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нализ выполнения индикаторов муниципальной программы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еализация отдельных полномочий Дубровского городского поселения Дубровского муниципального района Брянской области  на 2024 - 2026 годы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26"/>
        <w:gridCol w:w="1276"/>
        <w:gridCol w:w="2228"/>
        <w:gridCol w:w="851"/>
        <w:gridCol w:w="850"/>
        <w:gridCol w:w="40"/>
        <w:gridCol w:w="952"/>
        <w:gridCol w:w="850"/>
      </w:tblGrid>
      <w:tr>
        <w:trPr>
          <w:trHeight w:val="5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5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(индикаторы)</w:t>
            </w:r>
          </w:p>
        </w:tc>
      </w:tr>
      <w:tr>
        <w:trPr>
          <w:trHeight w:val="76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 значе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(-/+,%)</w:t>
            </w:r>
          </w:p>
        </w:tc>
      </w:tr>
      <w:tr>
        <w:trPr>
          <w:trHeight w:val="255" w:hRule="atLeast"/>
        </w:trPr>
        <w:tc>
          <w:tcPr>
            <w:tcW w:w="9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 муниципальной программы</w:t>
            </w:r>
          </w:p>
        </w:tc>
      </w:tr>
      <w:tr>
        <w:trPr>
          <w:trHeight w:val="24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омочия по осуществлению внешнего  и внутреннего муниципального финансового контроля в муниципальном образовании "Дубровское городское поселе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-декабрь 2024г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омочия по осуществлению внешнего  и внутреннего муниципального финансового контроля в муниципальном образовании "Дубровское городское поселен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-декабрь 2024г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-декабрь 2024г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сфере градостро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-декабрь 2024г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сфере градостро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безопасности дорожного дви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-декабрь 2024г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безопасности дорожного движ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8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-декабрь 2024г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92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взносов на капитальный ремонт в многоквартирном доме собственником помещ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-декабрь 2024г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взносов на капитальный ремонт в многоквартирном доме собственником помещ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,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и текущий ремонт муниципального жилищного фон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-декабрь 2024г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и текущий ремонт муниципального жилищ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-декабрь 2024г.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-декабрь 2024г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-декабрь 2024г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населения бытовыми услуг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-декабрь 2024г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населения бытовыми услуг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обеспечение освещения у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-декабрь 2024г.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обеспечение освещения у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7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 (кладбищ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-декабрь 2024г.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 (кладбищ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-декабрь 2024г.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-декабрь 2024г.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-декабрь 2024г..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 2024г..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 2024г..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Итоговая оценка состояния показателей (индикаторов)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еализация отдельных полномочий Дубровского городского поселения Дубровского муниципального района Брянской области  на 2024 - 2026 годы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3540"/>
      </w:tblGrid>
      <w:tr>
        <w:trPr>
          <w:trHeight w:val="3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остояния показателя (индикатора) в баллах</w:t>
            </w:r>
          </w:p>
        </w:tc>
      </w:tr>
      <w:tr>
        <w:trPr>
          <w:trHeight w:val="53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мочия по осуществлению внешнего муниципального финансового контроля в Дубровском городском поселении Дубровского муниципального района Брянской области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4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безопасности дорожного движени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взносов на капитальный ремонт в многоквартирном доме собственником помещений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и текущий ремонт муниципального жилищного фонда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оммунального хозяйства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населения бытовыми услугами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беспечение освещения улиц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(кладбищ)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214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оценка состояния ( R )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</w:t>
        <w:br/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еализация отдельных Дубровского городского поселения Дубровского муниципального района Брянской области  на 2024 - 2026 годы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3745"/>
        <w:gridCol w:w="264"/>
        <w:gridCol w:w="264"/>
        <w:gridCol w:w="264"/>
        <w:gridCol w:w="960"/>
        <w:gridCol w:w="960"/>
        <w:gridCol w:w="960"/>
      </w:tblGrid>
      <w:tr>
        <w:trPr>
          <w:trHeight w:val="255" w:hRule="atLeast"/>
        </w:trPr>
        <w:tc>
          <w:tcPr>
            <w:tcW w:w="6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эффективности</w:t>
            </w:r>
          </w:p>
        </w:tc>
      </w:tr>
      <w:tr>
        <w:trPr>
          <w:trHeight w:val="446" w:hRule="atLeast"/>
        </w:trPr>
        <w:tc>
          <w:tcPr>
            <w:tcW w:w="6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 &gt;  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6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ая эффективность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 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6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&gt; R &gt; = 0,75 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неэффекти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&lt; 0,75 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- число показателей (индикаторов) 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=18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=19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ЫВОД: согласно проведенному анализу и полученным показателям критериев эффективности муниципальной программы </w:t>
      </w:r>
      <w:r>
        <w:rPr>
          <w:bCs/>
          <w:sz w:val="28"/>
          <w:szCs w:val="28"/>
        </w:rPr>
        <w:t>««</w:t>
      </w:r>
      <w:r>
        <w:rPr>
          <w:sz w:val="28"/>
          <w:szCs w:val="28"/>
        </w:rPr>
        <w:t>Реализация отдельных полномочий Дубровского городского поселения Дубровского муниципального района Брянской области  на 2024 - 2026 годы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эффективность программы выше плановой, следовательно, реализация признается целесообразной, продолжается финансирование мероприятий. Возможно рассмотрение вопроса о дополнительном финансировании мероприятий путем дополнительного выделения денежных средств.</w:t>
      </w:r>
    </w:p>
    <w:p>
      <w:pPr>
        <w:pStyle w:val="Normal"/>
        <w:widowControl w:val="false"/>
        <w:autoSpaceDE w:val="false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Формирование современной городской среды на 2018- 2030 год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р.п. Дубровка Дубровского городского поселения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утверждена постановлением администрации Дубровского района от 28.11.2017 года № 836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Ответственный исполнитель: </w:t>
      </w:r>
      <w:r>
        <w:rPr>
          <w:sz w:val="28"/>
          <w:szCs w:val="28"/>
        </w:rPr>
        <w:t>Администрация Дубровского района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и муниципальной  программы: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овышение уровня комплексного благоустройства для повышения качества жизни граждан на территории р.п. Дубровка Дубровского района Брянской области. </w:t>
      </w:r>
    </w:p>
    <w:p>
      <w:pPr>
        <w:pStyle w:val="Normal"/>
        <w:tabs>
          <w:tab w:val="clear" w:pos="708"/>
          <w:tab w:val="left" w:pos="3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поставленных целей требует решения следующих задач: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мероприятий по благоустройству нуждающихся в благоустройстве территории общего пользования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ероприятий по благоустройству нуждающихся в благоустройстве дворовых территорий многоквартирных домов.</w:t>
      </w:r>
    </w:p>
    <w:p>
      <w:pPr>
        <w:pStyle w:val="Normal"/>
        <w:widowControl w:val="false"/>
        <w:autoSpaceDE w:val="false"/>
        <w:ind w:left="360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ение расходов муниципальной программы за 2024 год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«Формирование современной городской среды на 2018- 2030 год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.п. Дубровка Дубровского городского поселения»</w:t>
      </w:r>
    </w:p>
    <w:p>
      <w:pPr>
        <w:pStyle w:val="Normal"/>
        <w:autoSpaceDE w:val="false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Рублей</w:t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10"/>
        <w:gridCol w:w="1701"/>
        <w:gridCol w:w="1842"/>
        <w:gridCol w:w="1602"/>
      </w:tblGrid>
      <w:tr>
        <w:trPr>
          <w:trHeight w:val="7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firstLine="1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расходы 2024 г. (Решение от 15.12.2023 года № 27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Уточненные расходы 2024 г. по сводной роспис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ссовое исполнение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 к сводной росписи</w:t>
            </w:r>
          </w:p>
        </w:tc>
      </w:tr>
      <w:tr>
        <w:trPr>
          <w:trHeight w:val="28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1) </w:t>
            </w:r>
            <w:r>
              <w:rPr>
                <w:sz w:val="21"/>
                <w:szCs w:val="21"/>
              </w:rPr>
              <w:t>Благоустройство дворовой территории по адресу: ул. Гоголя, д. 33 в р.п. Дубровка Брянской области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2) </w:t>
            </w:r>
            <w:r>
              <w:rPr>
                <w:sz w:val="21"/>
                <w:szCs w:val="21"/>
              </w:rPr>
              <w:t>Благоустройство дворовой территории по адресу: ул. Драгунского, д. 23 в р.п. Дубровка Брянской област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) </w:t>
            </w:r>
            <w:r>
              <w:rPr>
                <w:sz w:val="21"/>
                <w:szCs w:val="21"/>
              </w:rPr>
              <w:t>Благоустройство общественной территории «Пляж на озере р.п. Дубровка</w:t>
            </w:r>
          </w:p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) Реализация  инициативных проектов (</w:t>
            </w:r>
            <w:r>
              <w:rPr>
                <w:sz w:val="21"/>
                <w:szCs w:val="21"/>
              </w:rPr>
              <w:t>«Ремонт мемориала «Слава» с благоустройством прилегающей территории в рп. Дубровка. 1 этап».</w:t>
            </w:r>
            <w:r>
              <w:rPr>
                <w:bCs/>
                <w:sz w:val="24"/>
                <w:szCs w:val="24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34 613,3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5634,9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5634,9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9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34 613,3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5634,9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5634,9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3040" w:leader="none"/>
        </w:tabs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нализ выполнения индикаторов муниципальной программы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«Формирование современной городской среды на 2018- 2030 год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р.п. Дубровка Дубровского городского поселения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133"/>
        <w:gridCol w:w="1984"/>
        <w:gridCol w:w="923"/>
        <w:gridCol w:w="1345"/>
        <w:gridCol w:w="1275"/>
        <w:gridCol w:w="995"/>
      </w:tblGrid>
      <w:tr>
        <w:trPr>
          <w:trHeight w:val="30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6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(индикаторы)</w:t>
            </w:r>
          </w:p>
        </w:tc>
      </w:tr>
      <w:tr>
        <w:trPr>
          <w:trHeight w:val="5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(-/+,%)</w:t>
            </w:r>
          </w:p>
        </w:tc>
      </w:tr>
      <w:tr>
        <w:trPr>
          <w:trHeight w:val="1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 дворовой территории по адресу: ул. Гоголя, д. 33 в р.п. Дубровка Брянской обла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 2024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 дворовой территории по адресу: ул. Гоголя, д. 33 в р.п. Дубровка Брянской област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 дворовой территории по адресу: ул. Драгунского, д. 23 в р.п. Дубровка Брянской обла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 2024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 дворовой территории по адресу: ул. Драгунского, д. 23 в р.п. Дубровка Брянской област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Hlk127356620"/>
            <w:bookmarkEnd w:id="0"/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 общественной территории «Пляж на озере р.п. Дубров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 2024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 общественной территории «Пляж на озере р.п. Дубровк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Реализация  инициативных проектов (</w:t>
            </w:r>
            <w:r>
              <w:rPr>
                <w:sz w:val="21"/>
                <w:szCs w:val="21"/>
              </w:rPr>
              <w:t>«Ремонт мемориала «Слава» с благоустройством прилегающей территории в рп. Дубровка. 1 этап».</w:t>
            </w:r>
            <w:r>
              <w:rPr>
                <w:bCs/>
                <w:sz w:val="24"/>
                <w:szCs w:val="24"/>
              </w:rPr>
              <w:t>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 2024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Реализация  инициативных проектов (</w:t>
            </w:r>
            <w:r>
              <w:rPr>
                <w:sz w:val="21"/>
                <w:szCs w:val="21"/>
              </w:rPr>
              <w:t>«Ремонт мемориала «Слава» с благоустройством прилегающей территории в рп. Дубровка. 1 этап».</w:t>
            </w:r>
            <w:r>
              <w:rPr>
                <w:bCs/>
                <w:sz w:val="24"/>
                <w:szCs w:val="24"/>
              </w:rPr>
              <w:t>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Итоговая оценка состояния показателей (индикаторов)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 на 2018- 2024 год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р.п. Дубровка Дубровского городского поселения»</w:t>
      </w:r>
    </w:p>
    <w:p>
      <w:pPr>
        <w:pStyle w:val="Normal"/>
        <w:autoSpaceDE w:val="false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828"/>
      </w:tblGrid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остояния показателя (индикатора) в баллах</w:t>
            </w:r>
          </w:p>
        </w:tc>
      </w:tr>
      <w:tr>
        <w:trPr>
          <w:trHeight w:val="61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 дворовой территории по адресу: ул. Гоголя, д. 33 в р.п. Дубровка Брянской области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 дворовой территории по адресу: ул. Драгунского, д. 23 в р.п. Дубровка Брянской области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 общественной территории «Пляж на озере р.п. Дубровка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Реализация  инициативных проектов (</w:t>
            </w:r>
            <w:r>
              <w:rPr>
                <w:sz w:val="21"/>
                <w:szCs w:val="21"/>
              </w:rPr>
              <w:t>«Ремонт мемориала «Слава» с благоустройством прилегающей территории в рп. Дубровка. 1 этап».</w:t>
            </w:r>
            <w:r>
              <w:rPr>
                <w:bCs/>
                <w:sz w:val="24"/>
                <w:szCs w:val="24"/>
              </w:rPr>
              <w:t>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оценка состояния ( R )</w:t>
              <w:tab/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</w:t>
        <w:br/>
        <w:t xml:space="preserve">муниципальной программы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«Формирование современной городской среды на 2018- 2030 год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р.п. Дубровка Дубровского городского поселения»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950" w:type="pct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4378"/>
        <w:gridCol w:w="183"/>
        <w:gridCol w:w="208"/>
        <w:gridCol w:w="392"/>
        <w:gridCol w:w="397"/>
        <w:gridCol w:w="1189"/>
        <w:gridCol w:w="631"/>
      </w:tblGrid>
      <w:tr>
        <w:trPr>
          <w:trHeight w:val="255" w:hRule="atLeast"/>
        </w:trPr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эффективности</w:t>
            </w:r>
          </w:p>
        </w:tc>
      </w:tr>
      <w:tr>
        <w:trPr>
          <w:trHeight w:val="555" w:hRule="atLeast"/>
        </w:trPr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 &gt;  N</w:t>
            </w:r>
          </w:p>
        </w:tc>
      </w:tr>
      <w:tr>
        <w:trPr>
          <w:trHeight w:val="570" w:hRule="atLeast"/>
        </w:trPr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ая эффективность</w:t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 N</w:t>
            </w:r>
          </w:p>
        </w:tc>
      </w:tr>
      <w:tr>
        <w:trPr>
          <w:trHeight w:val="255" w:hRule="atLeas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8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- число показателей (индикаторов) </w:t>
            </w:r>
          </w:p>
        </w:tc>
        <w:tc>
          <w:tcPr>
            <w:tcW w:w="1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=4</w:t>
            </w:r>
          </w:p>
        </w:tc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=4</w:t>
            </w:r>
          </w:p>
        </w:tc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7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ая эффективность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ЫВОД: согласно проведенному анализу и полученным показателям критериев эффективности муниципальной программы «Формирование современной городской среды на 2018 - 204 годы на территории р.п. Дубровка Дубровского 30городского поселения» эффективность программы выше плановой, следовательно, реализация признается целесообразной, продолжается финансирование мероприятий. Возможно рассмотрение вопроса о дополнительном финансировании мероприятий путем дополнительного выделения денежных средств.</w:t>
      </w:r>
    </w:p>
    <w:p>
      <w:pPr>
        <w:pStyle w:val="Normal"/>
        <w:widowControl w:val="false"/>
        <w:autoSpaceDE w:val="false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Style15">
    <w:name w:val="Название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right="-5" w:hanging="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Цитата"/>
    <w:basedOn w:val="Normal"/>
    <w:qFormat/>
    <w:pPr>
      <w:ind w:left="284" w:right="5291" w:hanging="0"/>
      <w:jc w:val="both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3:59:00Z</dcterms:created>
  <dc:creator>User</dc:creator>
  <dc:description/>
  <cp:keywords/>
  <dc:language>en-US</dc:language>
  <cp:lastModifiedBy>User</cp:lastModifiedBy>
  <cp:lastPrinted>2025-05-05T16:39:00Z</cp:lastPrinted>
  <dcterms:modified xsi:type="dcterms:W3CDTF">2025-05-08T06:50:00Z</dcterms:modified>
  <cp:revision>4</cp:revision>
  <dc:subject/>
  <dc:title>АДМИНИСТРАЦИЯ ДУБРОВСКОГО РАЙОНА</dc:title>
</cp:coreProperties>
</file>