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ee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spacing w:lineRule="auto" w:line="276"/>
        <w:ind w:left="0" w:hanging="0"/>
        <w:jc w:val="right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Приложение 1</w:t>
      </w:r>
    </w:p>
    <w:p>
      <w:pPr>
        <w:pStyle w:val="Addressee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АУКЦИОН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амилия, имя, отчество, гражданство, паспортные данные физического лица, подающего заявку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Cs w:val="24"/>
        </w:rPr>
        <w:t>(фамилия, имя, отчество, должность для представителя юридическ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/>
        <w:t xml:space="preserve">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</w:rPr>
        <w:t xml:space="preserve">(далее – претендент)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права на заключения договора аренды земельного участка, по адресу: Брянская область, Дубровский район, _____________________________________________________________________________, площадью _____ кв.м., с кадастровым номером 32:05:___________:____, из земель _______________________________________,разрешенное использование: _____________________________________________________, обязуюсь соблюдать условия проведения аукциона, содержащиеся в извещении,  опубликованном _____________________________________________, а также порядок проведения аукциона, предусмотренный ЗК РФ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2044" w:leader="none"/>
        </w:tabs>
        <w:ind w:firstLine="540"/>
        <w:jc w:val="both"/>
        <w:rPr/>
      </w:pPr>
      <w:r>
        <w:rPr/>
        <w:t xml:space="preserve">Принимая решение об участии  в аукционе на право выкупа  земельного участка, обязуюсь: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540"/>
        <w:rPr/>
      </w:pPr>
      <w:r>
        <w:rPr/>
        <w:t xml:space="preserve">- Соблюдать условия  аукциона, а также  установленный порядок проведения  аукциона; 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900" w:leader="none"/>
        </w:tabs>
        <w:ind w:firstLine="540"/>
        <w:jc w:val="both"/>
        <w:rPr/>
      </w:pPr>
      <w:r>
        <w:rPr/>
        <w:t xml:space="preserve">-  В случае признания победителем аукциона заключить с Организатором договор аренды земельного участка не ранее 10 (десять)  дней со дня  размещения информации о результатах аукциона на сайте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 xml:space="preserve">  в сети Интернет и  уплатить Организатору арендную стоимость, установленную по результатам аукциона в сроки, определяемые договором аренды земельного участк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540"/>
        <w:rPr/>
      </w:pPr>
      <w:r>
        <w:rPr/>
        <w:t>Претендент согласен на участие в аукционе на указанных условиях.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победителем аукцион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ть протокол по итогам аукцион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ить аренду земельного участка, определенную по итогам аукциона в срок, указанный в извещении о проведении аукцион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ить в установленный срок договор аренды, принять земельный участок по акту приема-передачи и выполнить предусмотренные договором аренды услов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анными об организаторе аукциона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едмете аукциона, начальной цене земельного участка, величине повышения начальной цены (шаг аукциона)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плате стоимости земельного участка, последствиях уклонения или отказа от подписания протокола об итогах аукциона, договора аренды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о порядке определения победителя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рядком отмены аукциона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widowControl w:val="false"/>
        <w:ind w:firstLine="540"/>
        <w:jc w:val="both"/>
        <w:rPr/>
      </w:pPr>
      <w:r>
        <w:rPr/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до дня окончания приема заявок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ы земельного участка, сумма внесенного им задатка не возвращаетс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задатка производится по следующим реквизита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претендента обо всех изменениях осуществляется по следующему адресу: _____________________________________________________________________________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0"/>
        <w:ind w:right="-1" w:firstLine="540"/>
        <w:jc w:val="both"/>
        <w:rPr/>
      </w:pPr>
      <w:r>
        <w:rPr/>
        <w:t>Даю согласие на обработку моих персональных данных в соответствии с нормами и требованиями Федерального закона от 27 июля 2006 года № 152-ФЗ «О персональных данных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лномочного представителя претендента)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_____________/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принята Комитетом правовых и имущественных отношений администрации Дубровского район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дата принятия заявки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 ____ мин. ____   «____» __________ 2021  год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заявки: №  _______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  <w:t>Подпись уполномоченного лица организатора аукциона       _______________/___________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27:00Z</dcterms:created>
  <dc:creator>Павел А. Андреев</dc:creator>
  <dc:description/>
  <cp:keywords/>
  <dc:language>en-US</dc:language>
  <cp:lastModifiedBy>User</cp:lastModifiedBy>
  <cp:lastPrinted>2021-05-28T11:44:00Z</cp:lastPrinted>
  <dcterms:modified xsi:type="dcterms:W3CDTF">2021-05-28T08:54:00Z</dcterms:modified>
  <cp:revision>4</cp:revision>
  <dc:subject/>
  <dc:title>ДОГОВОР  КУПЛИ-ПРОДАЖИ  № _______</dc:title>
</cp:coreProperties>
</file>