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иложение 1</w:t>
      </w:r>
    </w:p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фамилия, имя, отчество, должность для представителя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далее – претендент)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я договора аренды земельного участка, по адресу: Брянская область, Дубровский район, _____________________________________________________________________________, площадью _____ кв.м., с кадастровым номером 32:05:___________:____, из земел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разрешенное использование: _____________________________________________________, обязуюсь соблюдать условия проведения аукциона, содержащиеся в извещении,  опубликованном _____________________________________________,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044" w:leader="none"/>
        </w:tabs>
        <w:ind w:firstLine="540"/>
        <w:jc w:val="both"/>
        <w:rPr/>
      </w:pPr>
      <w:r>
        <w:rPr/>
        <w:t xml:space="preserve">Принимая решение об участии  в аукционе на право аренды  земельного участка, обязуюсь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- Соблюдать условия  аукциона, а также  установленный порядок проведения  аукциона;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 В случае признания победителем аукциона заключить с Организатором договор аренды земельного участка не ранее 10 (десять)  дней со дня  размещения информации о результатах аукциона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 в сети Интернет и  уплатить Организатору арендную стоимость, установленную по результатам аукциона в сроки, определяемые договором аренды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>Претендент согласен на участие в аукционе на указанных условиях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ь аренду земельного участка, определенную по итогам аукциона в срок, указанный в извещении о проведении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лате стоимости земельного участка, последствиях уклонения или отказа от подписания протокола об итогах аукциона,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о порядке определения победител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widowControl w:val="false"/>
        <w:ind w:firstLine="54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до дня окончания приема заявок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/>
        <w:ind w:right="-1" w:firstLine="54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Комитетом имущественных отношений администрации Дубровского рай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__ мин. ____   «____» __________ 2022 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 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Подпись уполномоченного лица организатора аукциона       _______________/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06:00Z</dcterms:created>
  <dc:creator>Павел А. Андреев</dc:creator>
  <dc:description/>
  <cp:keywords/>
  <dc:language>en-US</dc:language>
  <cp:lastModifiedBy>User</cp:lastModifiedBy>
  <cp:lastPrinted>2022-03-09T14:55:00Z</cp:lastPrinted>
  <dcterms:modified xsi:type="dcterms:W3CDTF">2022-09-19T13:39:00Z</dcterms:modified>
  <cp:revision>3</cp:revision>
  <dc:subject/>
  <dc:title>ДОГОВОР  КУПЛИ-ПРОДАЖИ  № _______</dc:title>
</cp:coreProperties>
</file>